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Heading1"/>
        <w:rPr>
          <w:lang w:val="en-US"/>
        </w:rPr>
      </w:pPr>
      <w:r>
        <w:rPr>
          <w:rFonts w:eastAsia="Bookman Old Style Cyr;Times New Roman" w:cs="Bookman Old Style Cyr;Times New Roman" w:ascii="Bookman Old Style Cyr;Times New Roman" w:hAnsi="Bookman Old Style Cyr;Times New Roman"/>
        </w:rPr>
        <w:t>Мари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p>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ннокентий А. Сергеев</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t xml:space="preserve"> </w:t>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u w:val="single"/>
          <w:lang w:val="ru-RU"/>
        </w:rPr>
        <w:t xml:space="preserve">                                                 </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jc w:val="right"/>
        <w:rPr/>
      </w:pPr>
      <w:r>
        <w:rPr>
          <w:rFonts w:eastAsia="Times New Roman" w:cs="Times New Roman" w:ascii="Times New Roman" w:hAnsi="Times New Roman"/>
          <w:sz w:val="22"/>
          <w:szCs w:val="22"/>
          <w:lang w:val="ru-RU"/>
        </w:rPr>
        <w:t xml:space="preserve">                                                                                                                                                                                                                                                              </w:t>
      </w:r>
      <w:r>
        <w:rPr>
          <w:rFonts w:eastAsia="Times New Roman Cyr" w:cs="Times New Roman Cyr" w:ascii="Times New Roman Cyr" w:hAnsi="Times New Roman Cyr"/>
          <w:i/>
          <w:iCs/>
          <w:sz w:val="22"/>
          <w:szCs w:val="22"/>
          <w:u w:val="single"/>
          <w:lang w:val="ru-RU"/>
        </w:rPr>
        <w:t>Май, 1982 год</w:t>
      </w:r>
    </w:p>
    <w:p>
      <w:pPr>
        <w:pStyle w:val="Normal"/>
        <w:rPr>
          <w:rFonts w:ascii="Times New Roman" w:hAnsi="Times New Roman" w:eastAsia="Times New Roman" w:cs="Times New Roman"/>
          <w:i/>
          <w:i/>
          <w:iCs/>
          <w:sz w:val="22"/>
          <w:szCs w:val="22"/>
          <w:u w:val="single"/>
          <w:lang w:val="ru-RU"/>
        </w:rPr>
      </w:pPr>
      <w:r>
        <w:rPr>
          <w:rFonts w:eastAsia="Times New Roman" w:cs="Times New Roman" w:ascii="Times New Roman" w:hAnsi="Times New Roman"/>
          <w:i/>
          <w:iCs/>
          <w:sz w:val="22"/>
          <w:szCs w:val="22"/>
          <w:u w:val="single"/>
          <w:lang w:val="ru-RU"/>
        </w:rPr>
      </w:r>
    </w:p>
    <w:p>
      <w:pPr>
        <w:pStyle w:val="Normal"/>
        <w:rPr>
          <w:rFonts w:ascii="Times New Roman" w:hAnsi="Times New Roman" w:eastAsia="Times New Roman" w:cs="Times New Roman"/>
          <w:i/>
          <w:i/>
          <w:iCs/>
          <w:sz w:val="22"/>
          <w:szCs w:val="22"/>
          <w:u w:val="single"/>
          <w:lang w:val="ru-RU"/>
        </w:rPr>
      </w:pPr>
      <w:r>
        <w:rPr>
          <w:rFonts w:eastAsia="Times New Roman" w:cs="Times New Roman" w:ascii="Times New Roman" w:hAnsi="Times New Roman"/>
          <w:i/>
          <w:iCs/>
          <w:sz w:val="22"/>
          <w:szCs w:val="22"/>
          <w:u w:val="single"/>
          <w:lang w:val="ru-RU"/>
        </w:rPr>
      </w:r>
    </w:p>
    <w:p>
      <w:pPr>
        <w:pStyle w:val="Normal"/>
        <w:rPr>
          <w:rFonts w:ascii="Times New Roman" w:hAnsi="Times New Roman" w:eastAsia="Times New Roman" w:cs="Times New Roman"/>
          <w:i/>
          <w:i/>
          <w:iCs/>
          <w:sz w:val="22"/>
          <w:szCs w:val="22"/>
          <w:u w:val="single"/>
          <w:lang w:val="ru-RU"/>
        </w:rPr>
      </w:pPr>
      <w:r>
        <w:rPr>
          <w:rFonts w:eastAsia="Times New Roman" w:cs="Times New Roman" w:ascii="Times New Roman" w:hAnsi="Times New Roman"/>
          <w:i/>
          <w:iCs/>
          <w:sz w:val="22"/>
          <w:szCs w:val="22"/>
          <w:u w:val="single"/>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рислонил велосипед к фонарю и подошёл к киоск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Чулки, пожалуйста, - хрипло сказал я, протягивая деньги. - Вот эт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Для мамы? - добродушно осведомилась киоскёрша. Я кивнул и стал откашливать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Здесь ров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ротянула мне картонную коробку. Я ещё раз кивнул и сунул добычу в карман.</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ттолкнулся от бордюра и покатил вниз по улиц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вернул к дому. Остановился у мусорной урны, вытащил нейлоновый комочек и спрятал его в кармане, а коробку выброси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дъехал к дому. Открыл дверь подъезда, другой рукой удерживая велосипед. Затащил его на второй этаж, открыл ключом дверь и убедился, что дома никого нет. Велосипед оставил в прихожей. Подошёл к шифоньеру. Я знал, где они лежат. Я достал их, а новые сложил так же и положил на их место. Задвинул полку и затворил скрипучую дверцу. В комнатах везде было солнц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еперь всё", - прошептал 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еред тем как заснуть, я прятал его под подушку, сжимал в пальцах, мял комочек тёплый, упругий. И засыпал.</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pPr>
      <w:r>
        <w:rPr>
          <w:rFonts w:eastAsia="Times New Roman Cyr" w:cs="Times New Roman Cyr" w:ascii="Times New Roman Cyr" w:hAnsi="Times New Roman Cyr"/>
          <w:sz w:val="22"/>
          <w:szCs w:val="22"/>
          <w:lang w:val="ru-RU"/>
        </w:rPr>
        <w:tab/>
        <w:t>Обычно я сворачивал на перекрёстке, там всегда было тихо. Можно было свернуть во двор и в другом месте - там, где была моя музыкальная школа, - или чуть дальше - там, где поликлиника, - но всё равно пришлось бы выезжать на бульвар, вдоль ограды школьного сада. Напрямую проехать было нельзя. Дальше по бульвару, мимо</w:t>
      </w:r>
      <w:r>
        <w:rPr>
          <w:rFonts w:eastAsia="Times New Roman" w:cs="Times New Roman" w:ascii="Times New Roman" w:hAnsi="Times New Roman"/>
          <w:sz w:val="22"/>
          <w:szCs w:val="22"/>
          <w:lang w:val="ru-RU"/>
        </w:rPr>
        <w:t xml:space="preserve"> </w:t>
      </w:r>
      <w:r>
        <w:rPr>
          <w:rFonts w:eastAsia="Times New Roman Cyr" w:cs="Times New Roman Cyr" w:ascii="Times New Roman Cyr" w:hAnsi="Times New Roman Cyr"/>
          <w:sz w:val="22"/>
          <w:szCs w:val="22"/>
          <w:lang w:val="ru-RU"/>
        </w:rPr>
        <w:t>школы, въехать под арку, налево, обогнуть палисадник и прямо к подъезду. И может случиться так, что на скамейке под акацией будет сидеть женщина и читать книжку, одной рукой качая коляску.</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огда я пришёл из школы, Мария сидела и разглядывала мои фотографии. Она захлопнула альбом, но тут же рассмеялась и снова открыл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а тебя любуюсь.</w:t>
      </w:r>
    </w:p>
    <w:p>
      <w:pPr>
        <w:pStyle w:val="Normal"/>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то мог бы на неё любоваться хоть круглые сутки. И почему ты должна уходить на свою дурацкую работу! Зачем же я, по-твоему, институт заканчивала?</w:t>
      </w:r>
    </w:p>
    <w:p>
      <w:pPr>
        <w:pStyle w:val="Normal"/>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е знаю, - признался я.</w:t>
      </w:r>
    </w:p>
    <w:p>
      <w:pPr>
        <w:pStyle w:val="Normal"/>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я пришёл пораньше.</w:t>
      </w:r>
    </w:p>
    <w:p>
      <w:pPr>
        <w:pStyle w:val="Normal"/>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Чудесно. Вместе пообедаем.</w:t>
      </w:r>
    </w:p>
    <w:p>
      <w:pPr>
        <w:pStyle w:val="Normal"/>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огда у тебя кончаются занятия?</w:t>
      </w:r>
    </w:p>
    <w:p>
      <w:pPr>
        <w:pStyle w:val="Normal"/>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Сегодня последний день.</w:t>
      </w:r>
    </w:p>
    <w:p>
      <w:pPr>
        <w:pStyle w:val="Normal"/>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всё? Больше не будет? Каникулы. Как яблони цветут, одуреть можно от запаха. Лето.</w:t>
      </w:r>
    </w:p>
    <w:p>
      <w:pPr>
        <w:pStyle w:val="Normal"/>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Душистая прохлада сквозняка. Солнечные пятна на столе, на полу, на стенах.</w:t>
      </w:r>
    </w:p>
    <w:p>
      <w:pPr>
        <w:pStyle w:val="Normal"/>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Это тебе. У нас в буфете купил. Миндаль в шоколаде.</w:t>
      </w:r>
    </w:p>
    <w:p>
      <w:pPr>
        <w:pStyle w:val="Normal"/>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ы ведь любишь?</w:t>
      </w:r>
    </w:p>
    <w:p>
      <w:pPr>
        <w:pStyle w:val="Normal"/>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Ой, спасибо.</w:t>
      </w:r>
    </w:p>
    <w:p>
      <w:pPr>
        <w:pStyle w:val="Normal"/>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знаю, она его ужасно любит. Она подозрительно посмотрела на меня.</w:t>
      </w:r>
    </w:p>
    <w:p>
      <w:pPr>
        <w:pStyle w:val="Normal"/>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Опять экономил на завтраках?</w:t>
      </w:r>
    </w:p>
    <w:p>
      <w:pPr>
        <w:pStyle w:val="Normal"/>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Я по утрам есть не хочу.</w:t>
      </w:r>
    </w:p>
    <w:p>
      <w:pPr>
        <w:pStyle w:val="Normal"/>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Ладно, поделим пополам.</w:t>
      </w:r>
    </w:p>
    <w:p>
      <w:pPr>
        <w:pStyle w:val="Normal"/>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Возьми с собой на работу. Я им объелся уже.</w:t>
      </w:r>
    </w:p>
    <w:p>
      <w:pPr>
        <w:pStyle w:val="TextBody"/>
        <w:ind w:right="-1425" w:hanging="0"/>
        <w:rPr>
          <w:rFonts w:ascii="Times New Roman Cyr" w:hAnsi="Times New Roman Cyr" w:eastAsia="Times New Roman Cyr" w:cs="Times New Roman Cyr"/>
        </w:rPr>
      </w:pPr>
      <w:r>
        <w:rPr>
          <w:rFonts w:eastAsia="Times New Roman Cyr" w:cs="Times New Roman Cyr" w:ascii="Times New Roman Cyr" w:hAnsi="Times New Roman Cyr"/>
        </w:rPr>
        <w:tab/>
        <w:t>Так я тебе и поверила. Она высыпала пакетик в конфетницу. Мне нравится, как она вскрывает пакеты - надкусывая их зубами.</w:t>
      </w:r>
    </w:p>
    <w:p>
      <w:pPr>
        <w:pStyle w:val="Normal"/>
        <w:tabs>
          <w:tab w:val="clear" w:pos="510"/>
          <w:tab w:val="left" w:pos="8804" w:leader="none"/>
          <w:tab w:val="left" w:pos="9372" w:leader="none"/>
          <w:tab w:val="left" w:pos="9798" w:leader="none"/>
          <w:tab w:val="left" w:pos="10082" w:leader="none"/>
          <w:tab w:val="left" w:pos="10366" w:leader="none"/>
        </w:tabs>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Ну давай в темпе. А то мне уходить скоро.</w:t>
      </w:r>
    </w:p>
    <w:p>
      <w:pPr>
        <w:pStyle w:val="Normal"/>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 завтрашнего дня я в отпуске.</w:t>
      </w:r>
    </w:p>
    <w:p>
      <w:pPr>
        <w:pStyle w:val="Normal"/>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от это я понимаю! Целыми днями будем вместе. Ну просто праздник. Надо отметить как-нибудь.</w:t>
      </w:r>
    </w:p>
    <w:p>
      <w:pPr>
        <w:pStyle w:val="Normal"/>
        <w:ind w:right="-1726" w:hanging="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епремен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Давай сходим сегодня в ки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кино? А что у нас идё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Со вчерашнего дня "АББ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Сходим. Возьмём с собой Лиду?</w:t>
      </w:r>
    </w:p>
    <w:p>
      <w:pPr>
        <w:pStyle w:val="Normal"/>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ab/>
        <w:t>- Обойдёмся вдвоё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ты не стесняешься с мамой идт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у вот ещё придумаешь. Это с такой-то женщин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Она смеётся. Мне нравится, как она смеётся, хочется смеяться вместе с ней.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И почему ты  у меня не такой как вс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о ведь и ты не такая как все.</w:t>
      </w:r>
    </w:p>
    <w:p>
      <w:pPr>
        <w:pStyle w:val="Normal"/>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ab/>
        <w:t>- Разве это плох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Это замечательно, - шепчет она, целуя меня. - Ну всё. Пок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от её шаги вниз по лестнице, дальше. Я выхожу на балкон и смотрю, как она идёт через двор. У неё шикарная походк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возвращаюсь в комнату. Завожу "Лед Зеппелин" - не могу без музыки. Потом сбрасываю брюки, достаю из ящика стола чулки и надеваю их. Разглядываю свои ноги в зеркале. Ладно, увлекаться тоже не стоит. Я снимаю их и укладываю обратно, предварительно десяток раз поцеловав. Уроки больше не учить, о сладкое слово Свобода! А физичка так-таки и вывела мне за год четвёрку. Это она мне всё не может простить, что я написал в тетрадке по физике стихи, как она выразилась, эротического содержания. Марию эта история жутко развеселил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врубаю музыку на полную катушку и иду мыть посуд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ю вызывали к директору. Её вообще чуть что в школу вызывают. А для неё это всё равно что цирк бесплатный, могли бы уже понять за шесть-то лет. Первый раз её вызвали сразу же после "первый раз в первый класс". У меня, видите ли, длинные волосы. А чего уж длинные? Мария их постоянно подравнивает. Не помню, чтобы она хоть раз отправила меня в парикмахерскую. Всегда только сам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с порога заявила: "Я не собираюсь уродовать своего ребёнк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от женщина! Они офонарели от такого и понесли какую-то фигню насчёт школьной формы. Лучше бы не заикались. Тут Мария взорвалась, конечно. По поводу школьной формы она, бывает, и без всякого повода проходится, а тут такой повод! Ну она на радостях и всыпала им черте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стала легендарной личностью, а ко мне цепляться стали. Не знай я все учебники наизусть, выперли бы меня из школы, точно. Один раз меня проверяли даже - поставили спиной к классу отвечать. Я им выложил три параграфа слово в слово. Тогда только отстал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Школа у нас какая-то ненормальная, - "с перманентным отсевом", как выразилась наша англичанка. Откровенная женщина. Но класс у нас теперь раза в полтора меньше, чем был, что правда, то правда. А что после восьмого будет? Обычно от четырёх классов остаётся два. И с нами то же самое сделают, всё к этому идёт.</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тоже обожает музыку. Пластинок, правда, у нас не очень много - "АББА", "Смоуки", Джо Дассен, Дайана Росс, Лео Сейер (под него беситься здорово), и тому подобное. Ещё много всякого джаза и заезженных старых миньонов с битлами. Зато кассет куча, а Мария всё время приносит новые. Где она их записывает, непонятно. Вчера притащила "The Wall". По-моему, потрясная вещь. У нас вообще вкусы совпадают. Только "Deep Purple" она, почему-то, не очень воспринимает.</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pPr>
      <w:r>
        <w:rPr>
          <w:rFonts w:eastAsia="Times New Roman Cyr" w:cs="Times New Roman Cyr" w:ascii="Times New Roman Cyr" w:hAnsi="Times New Roman Cyr"/>
          <w:sz w:val="22"/>
          <w:szCs w:val="22"/>
          <w:lang w:val="ru-RU"/>
        </w:rPr>
        <w:tab/>
        <w:t>На стихи меня вдохновил Байрон. Им я зачитывался. Ещё, может быть, Лопе де Вега. Раньше я стихи не воспринимал. Хотя Мария говорит, что первое стихотворение я сочинил в четыре года. Я не помню этого, но раз Мария говорит, то значит, так оно и было. Хотя она утверждает, что я в два года фанател</w:t>
      </w:r>
      <w:r>
        <w:rPr>
          <w:rFonts w:eastAsia="Times New Roman" w:cs="Times New Roman" w:ascii="Times New Roman" w:hAnsi="Times New Roman"/>
          <w:sz w:val="22"/>
          <w:szCs w:val="22"/>
          <w:lang w:val="ru-RU"/>
        </w:rPr>
        <w:t xml:space="preserve"> </w:t>
      </w:r>
      <w:r>
        <w:rPr>
          <w:rFonts w:eastAsia="Times New Roman Cyr" w:cs="Times New Roman Cyr" w:ascii="Times New Roman Cyr" w:hAnsi="Times New Roman Cyr"/>
          <w:sz w:val="22"/>
          <w:szCs w:val="22"/>
          <w:lang w:val="ru-RU"/>
        </w:rPr>
        <w:t>от Пола. У него есть пластинка "У Мэри был барашек", так вот, на ней есть песня "Сердце деревн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The Heart Of The Country". Приучись называть вещи своими именам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И будто бы эта песня приводила меня тогда в восторг. Ну в том, что Марию Пол приводил в восторг, я не сомневаюсь. Она заездила пластинку так, что слушать невозможно. Один треск.</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Записывать стихи я стал в пять лет, когда научился это делать. В то время я писал на манер раннего Апполинера, только последние две строчки старался зарифмовать. Лиде так больше нравилось. Ничего так стишки. Бестолковые, правда. А потом перестал писать. Творческий кризис. Опыта набирался, что л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исать я научился раньше чем читать, это точно. Хотя и читать я стал в те же пять лет. Знаменательный был год, как я погляж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Может и лучше бы было, если бы ты чуть позже этому научился, - сказала однажды Мария. - А то уж больно много начитал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Это она потому, что у меня вечные проблемы с учителями, особенно с нашей классной. А когда я сказал, что пока есть дураки, будут и проблемы, она стала зверски хохотать. Ничего, сама виновата. Надо было читать мне на ночь. И потом, чего я такого начитался? Ретифа де ла Бретона что ли? И с чего это она взяла, что нужно прятать от меня Лакло? Всё равно ведь найду. Нашёл же журналы в кладовке. А там такое, что и Лакло не снилось. А уж фотографии! Завалила сверху Станиславским и "Нюрнбергским процессом". Вот тяжестей-то натаскался! Хитрая у меня мама, ничего не скажешь. Вроде Улисс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лушая музыку, она иногда пританцовывает.</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pPr>
      <w:r>
        <w:rPr>
          <w:rFonts w:eastAsia="Times New Roman" w:cs="Times New Roman" w:ascii="Times New Roman" w:hAnsi="Times New Roman"/>
          <w:sz w:val="22"/>
          <w:szCs w:val="22"/>
          <w:lang w:val="ru-RU"/>
        </w:rPr>
        <w:tab/>
      </w:r>
      <w:r>
        <w:rPr>
          <w:rFonts w:eastAsia="Times New Roman Cyr" w:cs="Times New Roman Cyr" w:ascii="Times New Roman Cyr" w:hAnsi="Times New Roman Cyr"/>
          <w:sz w:val="22"/>
          <w:szCs w:val="22"/>
          <w:lang w:val="ru-RU"/>
        </w:rPr>
        <w:t>Чтобы выйти на улицу, нужно было немножко пройти по двору и свернуть направо. Там была арка. А за ней бульвар. Осенью с его аллеи доносился запах дымных костров. Жгли листья. Там, где были тополя, дальше, за перекрёстком. Здесь были лип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ервыми зацветали черёмухи. Потом яблони, сирень, шиповник. А потом липы. И медовая тяжесть их аромата наполняла июльские вечера, такие томные.</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сле фильма мы немножко погуляли. Когда мы проходили мимо одной клумбы, Мария закрыла глаза, запрокинула лицо к запаху цветов и сказала: "Какое чуд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села на край гранитного бордюра, и каблуки её туфель едва касались асфальта. Я подсел к ней, и мы были вдвоём и дышали вечерним душистым настоем, пока не зажгли фонари.</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Deep Purple" мы переводили как "Глубокий Пурпур", а "Pink Floyd", почему-то, как "Розовый Фламинго". Во мне так и остались два этих цвета: розовый и пурпурный.</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огда идёшь с ней по улице, такое ощущение, что на тебя все смотрят. На самом же деле смотрят не на тебя, а на неё, смотрят, провожают взглядом, оборачиваются за спиной. Я привык к этому, а она, кажется, никогда и не обращала на это внимания. Издали она похожа на забойную американку из крутого боевика, но вблизи понимаешь, что ни в каких боевиках таких не бывает. И сходишь с ум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Для меня она всегда была богиней. Я целовал её туфли в прихожей.</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такая красивая, она... Он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У меня есть свой альбом, куда я собираю всякую всячину - вырезки разные из журналов, просто картинки, открытки, фотографии битлов (если бы не Мария, то я их и не знал бы, бог ведает, до каких лет, ужас!), разные красивые места, - Великий Каньон, например, Скалистые горы, разные английские замки. Ну и конечно, в нём много фотографий Марии. Вообще-то, он с них и начался. Потом к ним прибавились портреты Брижит Бардо, потому что она похожа на Марию, не совсем, конечно, но что-то есть. В этот альбом я и собираю свои истории, я сочиняю их сам. Обычно они про Марию, но иногда просто про кого-нибудь, иногда про меня, а действие происходит или в восемнадцатом веке (тогда шикарно одевались), или в конце шестидесятых (годов, конечно, не веков). Мария тогда красила волосы пергидролем. У меня есть вырезка из газеты с её фотографией, на которой она читает стихи со сцены. Прямо как настоящая звезда. Лида говорит, что она обалденно читала, и вообще, у неё актёрский талант. Ещё бы. Это у неё-то да чтобы не было таланта, у такой женщин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И вот автобус въехал на мост, и под ним была Темза, но со второго этажа нам не было её видно, и Мария сказала: "Кажется, что мы в неб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почему мы ехали на втором этаж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у как же. Ведь ты же куриш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смеёт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 ней легк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У меня в комнате на стене висит карта Англии. Как-то мне пришло в голову повесить портрет Марии прямо на неё. Я взял самую лучшую фотографию и отнёс её в мастерскую, чтобы они увеличили и вставили в рамку. Ужас, сколько слупили. Все деньги ушли, ещё и не хватило, но я уговорил их, что принесу, когда приду за портретом. Пришлось влезать в долги. Но портрет получился клёвый. Я повесил его прямо над Ирландией. Правда, накрыло половину Гебридских островов, но это ничего. И что за стулья делают в этой стране! Разваливаются именно тогда, когда ты встаёшь на них.</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Это оттого, что ты раскачиваешься на ножках, - сказала Мар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а что я возразил, что Роберт Бёрнс тоже раскачивался. Но она сказала, что вовсе не обязательно следовать в этом его пример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о мне так думается лучш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Если ты полагаешь, что со сломанным позвоночником думается лучше, то пожалуйста, я не возражаю, - пожала она плечам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 юмором у меня мама. Другая бы стала психовать из-за сломанного стул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1967 году один парень отправился в Гималаи, чтобы стать маго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аверное, он хотел стать його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у может быть, и йогом, но, по-моему, всё-таки маго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откуда он бы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Родился он в... в Бирмингем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И что же дальш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Так вот. Он долго искал настоящего мага. Ему не нужны были те, которые только кривляются перед туристами. А настоящие маги жили далеко в горах, и добраться до них было очень трудно. Но он всё-таки добрался до этих мест, хотя много раз мог сорваться в пропасть и погибнуть. И вот он сказал магу: "Научи меня всему, что ты знаешь, чтобы я стал магом". А маг ему ответил: "Чтобы стать тебе таким как я, должен ты будешь отказаться от всего, с чем ты связан". А парень этот сказал: "Я готов ко всем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как его звал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Звали его Ричард.</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вот маг стал показывать ему всё, что было в мире. Показал ему город Бирмингем и спросил: "Откажешься ли ты от родины?" А Ричард заплакал, но сказал: "Я готов отказаться от родины, которая у меня была". Тогда показал ему маг всех его друзей и сказал: "Ты должен отказаться от них". Ричард опечалился, но ответил: "Я готов к этому". И тогда маг снова показал ему зеркало, и на этот раз оно было обычным, и сказал маг: "Сможешь ли ты отказаться от самого себя?" Ричард немного испугался, но ответил: "Я готов отказаться от себя и даже забыть своё имя". Он очень хотел стать магом. И наконец маг сказал ему: "Ты думаешь, что простился со всем в своей жизни и достоин стать магом, но ты ещё не сказал главного". И маг показал ему его любимую женщину, ту, которую Ричард любил больше чем жизнь, больше чем себя самого, больше чем родину и друзей. И сказал маг: "Готов ли ты отказаться от неё? Но прежде чем ответишь, подумай. Знай, что никто не возвращается с дороги, на которую ты ступил, и если теперь ты не сможешь отказаться, ты умрёшь вместе с той, которую ты любишь".</w:t>
      </w:r>
    </w:p>
    <w:p>
      <w:pPr>
        <w:pStyle w:val="Normal"/>
        <w:rPr/>
      </w:pPr>
      <w:r>
        <w:rPr>
          <w:rFonts w:eastAsia="Times New Roman Cyr" w:cs="Times New Roman Cyr" w:ascii="Times New Roman Cyr" w:hAnsi="Times New Roman Cyr"/>
          <w:sz w:val="22"/>
          <w:szCs w:val="22"/>
          <w:lang w:val="ru-RU"/>
        </w:rPr>
        <w:tab/>
        <w:t>И Ричард не знал, что ему сказать. Он готов был умереть ради своей любимой, ради неё он готов был даже не стать магом, но он не хотел, чтобы из-за него погибла его любимая. И тогда он подумал: "Я не могу решать её участь за неё. Но как бы поступила она? Что бы она выбрала, окажись она сейчас рядом со мной, или будь она на моём месте? И тогда он повернулся к магу и сказал: "Убей нас. Я не достоин быть магом"</w:t>
      </w:r>
      <w:r>
        <w:rPr>
          <w:rFonts w:eastAsia="Times New Roman" w:cs="Times New Roman" w:ascii="Times New Roman" w:hAnsi="Times New Roman"/>
          <w:sz w:val="22"/>
          <w:szCs w:val="22"/>
          <w:lang w:val="ru-RU"/>
        </w:rPr>
        <w:t>.</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маг сказал ему: "Знай, что если бы ты отрёкся от своей любимой, я убил бы тебя на месте. Возвращайся же к ней. Ты видишь сам, что не сможешь быть настоящим маго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Ричард, распрощавшись с мудрецом, радостный, заспешил к своей любимой туда, где она ждала ег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Какая интересная история. Что-то она мне напомина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Я использовал одну китайскую сказку. Только изменил немножк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Наверное, поэтом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о почему же он оставил свою возлюбленную и ушёл один?</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о он же не знал, что так всё обернётс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от витязи и их дамы в невиданных нарядах, вот их сёстры и братья, и танцоры и танцовщицы, и музыканты, и короли далёких стран, и нимфы потаённых ручьёв, и мотоциклисты, и те, кто как крылья за их спинами, и те, кто принесли с собой гитары, и те, кто подставляет ладони струям фонтанов, и ещё многие и многие, и ты выходишь к ним, и они радостно встречают тебя. Ты выходишь к ним из дома своего, и они приветствуют тебя и говорят: "Как ты прекрасна, Мар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они дарят тебе свои подарки, и оркестр играет, и птицы прихорашиваются и делают реверансы, и грациозно раскланиваются с тобой и говорят: "Мы любим тебя, Мария!"</w:t>
      </w:r>
    </w:p>
    <w:p>
      <w:pPr>
        <w:pStyle w:val="Normal"/>
        <w:rPr/>
      </w:pPr>
      <w:r>
        <w:rPr>
          <w:rFonts w:eastAsia="Times New Roman Cyr" w:cs="Times New Roman Cyr" w:ascii="Times New Roman Cyr" w:hAnsi="Times New Roman Cyr"/>
          <w:sz w:val="22"/>
          <w:szCs w:val="22"/>
          <w:lang w:val="ru-RU"/>
        </w:rPr>
        <w:tab/>
        <w:t>И ты идёшь к ним и протягиваешь к ним руки, и разлучённых нет больше, и ты видишь всех тех, о ком рассказали поэты, и тех, чьи лица хранят витражи, и краски ярки и чисты, и нет вражды между ними, а только радость, и затонувшие острова поднимаются из воды и открывают сокровища свои, и заточённые воды в шумной свободе поют, и гимны их созвучны и мелодичны, а камни становятся землёй, и от земли веет теплом жизни, и высокое становится выше. И невидимые мосты станут твёрдыми под ногами, и солнце не испепелит ничьих небес, а будут они просторны и светлы, и сады, и птицы их, и деревья приветливо встретят тех, кто пришёл к ним, всех тех, кто искал их, и</w:t>
      </w:r>
      <w:r>
        <w:rPr>
          <w:rFonts w:eastAsia="Times New Roman" w:cs="Times New Roman" w:ascii="Times New Roman" w:hAnsi="Times New Roman"/>
          <w:sz w:val="22"/>
          <w:szCs w:val="22"/>
          <w:lang w:val="ru-RU"/>
        </w:rPr>
        <w:t xml:space="preserve"> </w:t>
      </w:r>
      <w:r>
        <w:rPr>
          <w:rFonts w:eastAsia="Times New Roman Cyr" w:cs="Times New Roman Cyr" w:ascii="Times New Roman Cyr" w:hAnsi="Times New Roman Cyr"/>
          <w:sz w:val="22"/>
          <w:szCs w:val="22"/>
          <w:lang w:val="ru-RU"/>
        </w:rPr>
        <w:t>тех, кто не таил своей любви, а пел её голосом, и выйдут к ним Пан и Феб, забывшие свой спор, за руки держась, выйдут они к ним, и менестрели воспоют их дружбу. Вот свирель, вот арфа, вот клавесин, поют они: "Здравствуй, Мария!" Вот галереи, увитые стеблями плюща, и в мраморе замерший танец, вот линии рук и узоры цветов, вот самолёты и ангелы, свечи и рампы всех сцен, вот маяки благодатного берега: "Здравствуй, Мар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смягчатся движения, и очертания сделаются мягче, и будет вечер, и фейерверками вспыхнет он, искрами золота, и в отражениях найдёт себя, и ты войдёшь в свой дом и закроешь окна шторами, и обнимешь меня. И никто не будет видеть нас вдвоём, когда мы останемся вместе, и это будет для нас, всё, что будет с нами. Мы должны быть одни и уйти, чтобы снова могли мы выйти из дверей наших к тем, кто будет встречать нас радостно, к тем, кто нас ждё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О, как ты прекрасна, Мари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ломал голову, что бы такого придумать, чтобы Марии было приятно. За что ни возьмись, на всё нужны деньги или хотя бы немного денег, а у меня их ну совсем кот наплакал. И на бутылках особенно не разбогатеешь. Вон у нас в классе парень есть, так ему красота, всё время с деньгами. У него родители пиво ящиками дуют, а бутылки все ему достаются. Можно, конечно, попробовать собирать их на улице, я видел, старухи так и делают. Но это как-то не то. Всё не то. Может, приготовить что-нибудь? Испечь, скажем. Я взял книгу рецептов и принялся искать. До сих пор мой кулинарный опыт ограничивался жареной картошкой и яйцами всмятку, ещё бутербродами, но это всё не годилось. А тут, куда ни глянь, везде ужас какой-то. Нужна куча продуктов, и чего только с ними не надо делать: и взбивать, и охлаждать, и разделять, и размешивать, а главное, совершенно непонятно, сколько это должно занять времени, и успею ли я к её приходу. Кроме того, мне казалось, что использовать какой-нибудь готовый рецепт, это примитивно, это она и сама может сделать, а вот придумать что-нибудь эдакое, это д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аконец, я решил сделать пирожные, причём тесто сделать частично по одному рецепту, частично по другому, а крем вообще от фонаря. Однако, достав продукты, я поначалу слегка струхнул, я никогда ещё не брался ни за что подобное. Но уж больно велик был соблазн. Я вздохнул, поменял местами тарелки, потом представил себе ещё раз, как приятно будет Марии, и взялся за дело.</w:t>
      </w:r>
    </w:p>
    <w:p>
      <w:pPr>
        <w:pStyle w:val="Normal"/>
        <w:rPr/>
      </w:pPr>
      <w:r>
        <w:rPr>
          <w:rFonts w:eastAsia="Times New Roman Cyr" w:cs="Times New Roman Cyr" w:ascii="Times New Roman Cyr" w:hAnsi="Times New Roman Cyr"/>
          <w:sz w:val="22"/>
          <w:szCs w:val="22"/>
          <w:lang w:val="ru-RU"/>
        </w:rPr>
        <w:tab/>
        <w:t>Провозился часа два, не меньше. Ну и морока же это была! Я весь взмок, бегая у плиты. Не успевал я готовить одну партию, как другую уже надо было вытаскивать, а тут ещё крем кипеть начинал, количество грязной посуды накапливалось со злорадной быстротой, а открытая духовка садистски жарила в спину. Но обошлось всё даже благополучнее, чем я ожидал, если не брать в расчёт такие мелочи как то, что я заработал ожог на большом пальце и насыпал в тесто соды, забыв</w:t>
      </w:r>
      <w:r>
        <w:rPr>
          <w:rFonts w:eastAsia="Times New Roman" w:cs="Times New Roman" w:ascii="Times New Roman" w:hAnsi="Times New Roman"/>
          <w:sz w:val="22"/>
          <w:szCs w:val="22"/>
          <w:lang w:val="ru-RU"/>
        </w:rPr>
        <w:t xml:space="preserve"> </w:t>
      </w:r>
      <w:r>
        <w:rPr>
          <w:rFonts w:eastAsia="Times New Roman Cyr" w:cs="Times New Roman Cyr" w:ascii="Times New Roman Cyr" w:hAnsi="Times New Roman Cyr"/>
          <w:sz w:val="22"/>
          <w:szCs w:val="22"/>
          <w:lang w:val="ru-RU"/>
        </w:rPr>
        <w:t>развести её уксусом. Мария была в восторге. Мне даже жалко было есть, но Мария заявила, что если я не буду есть, то она тоже не будет. Ну за что такая несправедливость, спрашивает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сле первого успеха я пошёл в разгон. Я каждый день готовил для неё что-нибудь. Мы даже не успевали съед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Ты меня закормишь сладким. Ты что, хочешь, чтобы мама у тебя стала толста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казал ей, что, по-моему, толстеют не от еды, а от бездель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Хм. Что-то в этом есть, - согласилась Мар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о на всякий случай я стал делать перерывы, раз уж она так боится растолсте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одумал, почему это так здорово, когда Мария печёт куличи на Пасху? Ведь, если разобраться, то они не так уж и сильно отличаются от какого-нибудь обыкновенного кекса. Всё дело в том, что это не просто воскресенье, а Пасха, и от этого они делаются в десять раз лучше. И тогда я стал придумывать всякий раз какой-нибудь праздник. В календаре, кроме всякой дребедени, ничего не было, и мне приходилось придумывать праздники самому, сочинять к ним какие-нибудь истории, вобщем, заставлять работать фантазию. Идея была гениальная, и Мария её тут же подхватил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о по-настоящему я оценил её уже много позже, когда понял, как это ценно, уметь сделать из обыкновенного, буднично-заурядного, серого дня волшебный праздник. Сколько раз одно только это умение и спасало меня от депрессии.</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тот раз нам хватило на два дня. На другой вечер мы доедали остатки, и за чаем Мария сказала: "Побудешь один вечер без мен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я сказал: "Не заботься об это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Она вернулась очень поздно. Почти в два часа ночи. Я не спал, ждал её. Лида подвезла её на своей машине. У неё был зелёный горбатый "москвич". Мария иногда пользовалась им, но на озеро мы поехали на другой машине.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так до сих пор и не знаю, на чьей.</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а Пасху она пекла куличи. Как обычно, один большой и два маленьких. Глазури она не жалела. По всей квартире пахло ванилью и сдобой. Весь день хлопотала. С утра затеяла уборку, и я удрал на балкон с магнитофоном и Шекспиром. Когда пылесос затих, вернул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том она стала варить творог, готовить салат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Открой, пожалуйста, горошек.</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омог ей очистить картошку и порезать её мелкими кубикам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 вечеру она притомилась. Прилегла на диван с журналами мод.</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Скоро лето, а у меня ещё ничего нет. У тебя, кстати, тоже.</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ремя шло. Я метался на кушетке и вздыхал. Голова была как чужая, предательница, а ладони потные. Я бился головой об подушку. Потом сказал очень громко: "Сегодня. Сейчас".</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Закусил подушку и лежа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говорила: "Или сомневаться, или делать. Одно из двух".</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заставил себя встать на ноги. Потом стал идт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была в комнате. На диване. Полулёжа. Не слышала меня, как я дышу. Листала журна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оторвался от косяка и вышел на свет. Стал приближать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ристроился рядом с ней. Пододвинулся ближ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Руки хотели удрать. Я обнял её.</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е отрывая глаза от журнала, она положила на меня руку. Всё колотилось внутри. Я потянулся лицом к её груди, к ней, я ничего не видел кроме неё. Легко бы упасть, я держался навесу, боялся, что сейчас упаду, не хватит сил, тянулся, я видел, приближался, каждую нить ткани, я видел... Ну что т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е маленький ведь, - она строго убрала мен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горло впилась боль, в глаза. Оборвалось. Она уронила журна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встревожилас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Что с тобой? Иди... иди ко мне, - она открылас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Я отшатнулся. Из-за слёз я ничего не видел. Я вскочил с пола и стал пятиться. Оступился, упал, больно ударившись. И тогда я зарыдал. Её фигура подалась ко мне. Я бросился прочь из комнаты. На лестницу, из дома. Во дворе не было никого. Я рухнул на скамейку. Жизнь была кончена.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сё замерло в сумерках и жалело меня. Я рыда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вышла из подъезда. Села рядом. Потом сказала: "На, надень, прохладно уж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Она протянула мне что-то. Я взял, комкая мягкую ткань. Мы долго сидели.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обняла меня, Прости. Поцеловал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Прости мен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всхлипывал. Не плачь. Пойдём домой. Пойдё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мы ушли домой. Я всё пытался сглотнуть, и не мо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аверное, то же самое испытывает голова, когда она катится из-под ножа гильотины. Только заплакать не успевает.</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оказала мне выбранный костюм: "Нравит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кивнул. Она сказала: "До лета успею? Надо успе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огда мы поехали на озеро, она надела его. Второй раз. Первый раз - в кин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ичего - это значит, ничего нового. Вроде модов.</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Это она приучила меня хорошо одеваться. В любых обстоятельствах. Она говорила: "Лучше ходить голым, чем в лохмотьях".</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Хипы и прочие аутсайдеры так никогда и не признали меня за своего. Называли пижоном, Чайлд Гарретом, дэнди... Но это уже в крови. Лучше ходить голым, чем в тряпье.</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У неё всегда была куча журналов на английском. И на французском. Его она знает через пень колоду, как и немецкий. Зато английский - очень хорошо. Она часто занималась со мной по вечерам. Мы переводили песни. Она объясняла. Я спрашивал какое-нибудь слово, а она вдруг говорила: "Найди в словаре". Она знала его, но я должен был запомнить намертво. За этим она следила. Отдала меня в "английскую" школу. Не потому что это было модно (это было модно), просто она считает, что не знать английский всё равно что быть глухонемым. Она прав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pPr>
      <w:r>
        <w:rPr>
          <w:rFonts w:eastAsia="Times New Roman Cyr" w:cs="Times New Roman Cyr" w:ascii="Times New Roman Cyr" w:hAnsi="Times New Roman Cyr"/>
          <w:sz w:val="22"/>
          <w:szCs w:val="22"/>
          <w:lang w:val="ru-RU"/>
        </w:rPr>
        <w:tab/>
        <w:t>Даже в детский сад я ходил "английский". Обычно за мной приходила Лида. И мы никогда не шли прямо домой, мы отправлялись в город, перекусывали в каком-нибудь кафе пирожными. Или она затаскивала меня в шашлычную. В переулках было темно, а на улицах шумело</w:t>
      </w:r>
      <w:r>
        <w:rPr>
          <w:rFonts w:eastAsia="Times New Roman" w:cs="Times New Roman" w:ascii="Times New Roman" w:hAnsi="Times New Roman"/>
          <w:sz w:val="22"/>
          <w:szCs w:val="22"/>
          <w:lang w:val="ru-RU"/>
        </w:rPr>
        <w:t>,</w:t>
      </w:r>
      <w:r>
        <w:rPr>
          <w:rFonts w:eastAsia="Times New Roman Cyr" w:cs="Times New Roman Cyr" w:ascii="Times New Roman Cyr" w:hAnsi="Times New Roman Cyr"/>
          <w:sz w:val="22"/>
          <w:szCs w:val="22"/>
          <w:lang w:val="ru-RU"/>
        </w:rPr>
        <w:t xml:space="preserve"> свет мельтешил, я разглядывал разноцветные льдинки окон, а Лида говорила: "Посмотри, вон самолёт лети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прашивала: "Сколько будет сорок восемь плюс сто тридцать сем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тарательно подсчитывал в уме. Ей говорили: "Какая у вас красивая девочка!" Её это в восторг приводил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Она училась в институте и жила у нас.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спали с ней на диване. А Мария спала на кушетке. Или мы ночевали вдвоём. Если Мария уходила куда-то на ноч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о и тогда мы спали вместе. Кажется, я боялся спать один. А может быть, по привычке. Или на случай, если Мария придёт среди ноч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потом полдня отсыпалась. Или приходила вечером и тут же бухалась в постель. Даже не ужинал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ак только Лида вошла в прихожую, Мария крикнула из комнаты, что света нет. И мы пошли покупать "омичку", но магазин был уже закрыт. Когда мы вернулись, Марии не было. Она починила свет и ушла, и мы весь вечер просидели вдвоём, даже телевизор не включали, так заговорились. В тот вечер я предложил Лиде поженитьс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днажды, когда я был ещё совсем маленьким, Мария взяла меня с собой в универмаг, и я потерял её среди толпы. Вокруг были люди, и они торопились и смотрели куда-то поверх меня, а я не знал, что мне делать. Я так испугался, что не мог даже плакать, я подумал, что она ушла от меня насовсем. И я ходил как лунатик, и кто-то тормошил меня за плечо и спрашивал, где моя мама, и продавщицы говорили мне: "Почему ты один? Где твоя мама?" А я был полумёртвый от ужаса и горя, я не мог произнести ни одного слова, слова не могли выйти из моего горла, я только мычал. Наверное, они решили, что я дефективный какой-нибудь. Я зачем-то побежал по лестнице и чуть не упал, но кто-то подхватил меня, я помню. Я хорошо помню этот ужас.</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Марии всё не было, её не было нигде, везде были какие-то люди, и мне ничего не было видно из-за них, они налетали на меня или обходили, отстраняя рукой, и кто-то тормошил меня за плечо, а я забился в какой-то угол и ничего не соображал, но меня извлекли оттуда, какая-то женщина, и она спросила меня: "Где твоя мама?" А потом я увидел Марию, она бежала ко мне, расталкивая всех, она схватила меня, у неё были безумные глаза. Она что-то стала говорить и стала плакать, впрочем, этого я уже не помню. Помню, как она бежала ко мне, я закричал, а вокруг были люди, и кто-то из них обернулся за её спиной, а потом были только её глаза. Она быстро-быстро говорила, она словно обезумела, всхлипывала, просила у меня прощения за что-то. А я ничего не мог сказать. Мария говорит, что испугалась тогда, что я останусь немым, я долго после этого не мог выговорить ничего. Но потом это прошло, конеч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не было пять лет, и я научился читать, потому что Лида не любила читать мне на ночь. Она думала, что это скучн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ет, тогда мне было уже шест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могу сойти с ума или просто стать старше, и очищать апельсины ножом, сидя в костюме как на маскараде, где шлейфы у женщин как пришитые зачем-то крылья, снятые с мёртвых птиц.</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могу выбрать маску, под ней не видно лица, и когда его нет, этого не заметно, таково правило речи, хотя я знаю, что всё началось с одного только слова, и я не знаю, кто первый начал склонять его так.</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могу выбрать орудие деторождения или убийства, я могу начать вычислять спектр света и модуляции звука и принимать весну в виде таблеток.</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могу сесть на иглу или просто стать взрослым, совершив ритуа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о вот этот день - труба поёт над долиной, демоны с воем разлетаются, бросив своих заклинателе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ем я буду тогда, и где будет то, что было с нами? Ведь всё это было, было с нами, Мария! Ты помниш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акие ангелы поднимут тогда бокалы за нашу любов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валялся с книжкой Джека Лондона, а Мария что-то строчила на машинке. Я почувствовал, что мне холодно, и сначала это было даже приятно, я точно был среди снегов со Смоком и Малышом, но вскоре я понял, что у меня стучат зубы. Тогда я накинул на себя покрывало. Мария что-то напевала. А я никак не мог согреться. Я поднялся, и у меня закружилась голова. Я добрался до кладовки и взял своё одеяло. Я укутался, но холод не проходил. Мария оторвалась от машинки и посмотрела на меня. Потом быстро подошла и потрогала мой лоб. Я увидел, как изменилось её лиц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Ты же весь гориш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оставила мне градусник. 38 и 9.</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лежал под двумя одеялами, а она сидела рядом и с тревогой смотрела на меня. Я выпил аспирин и ещё какие-то таблетки, а Мария поставила чайник, чтобы напоить меня чаем с мёдо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опросил, чтобы она поставила пластинк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Какую ты хочеш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Би Джиз. "Холидэ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оставила и снова села рядом. А я лежал и слушал музыку, а в окнах была темнота. Надо зашторить, - сказал я ей. А она кивнула, но осталась на месте. И мне показалось, что нас заносит снегом, а может быть, уже занесло, и мы оторваны от всего мира, и мне хотелось согреться, а я никак не мог, и вокруг была только снежная пустыня. Глаза горели. Я видел её руку на одеяле. Мы слушали музыку. Потом она перевернула пластинку, и мы снова слушали, и она снова смерила мне температуру, и я старался не прижимать руку, но всё равно было 39 и 2. Мне было трудно смотреть, я закрыл глаза, и они были такие горячие, что у меня выступили слёз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Ночью она несколько раз вставала ко мне. Я был весь мокрый.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утром она вызвала врач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ровалялся я целых две недел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начала я дочитал Джека Лондона и Грина. Потом занялся исследованием библиотеки. Я вставал на стул и, изогнувшись, читал, что написано на корешках. Нашёл "Сестру Кэрри". Прочитал. Испытал шок, и весь следующий день ничего не читал, только слушал пластинку. Раз десять прослушал, точно. Потом я прочитал Ретифа де ла Бретона, "Шампавера" Бореля, "Фламандские легенды", Эдгара По, новеллы Лопе де Вега, начал было перечитывать "Дон Кихота", и только тогда добрался до Байрон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Раньше я к стихам (чужим) относился довольно равнодушно. Разве что, стишок про Бармоглота из "Алисы"... Но Байрон! Я запоминал по десятку стихов за день, то есть, я не старался их учить, они сами заучивались. Я старался растянуть книгу, читал понемножку, а когда Мария приходила вечером, я читал ей, а она слушала. Она сама когда-то здорово читала. И я хотел читать больше, но она говорила, что мне не следует слишком утомлять горло, что я ещё не совсем поправился. Потом я стал писать сам, безбожно подражая своему кумир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За Байроном последовали Роберт Бёрнс и английские романтики, и баллады о Робин Гуде, сонеты Шекспира, Гёте, Корнель. Еврипид. Это уже после Гофмана. Но до Бодлера, Верлена и Кафки было ещё так далек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Это было в начале апреля. Мария сказала: "Даже не знаю, что мне дел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Понимаешь, - стала она объяснять. - Наш класс решил собраться вместе. Так удачно получилось, что почти все сейчас здес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бычно собраться вообще невозмож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потом, всё-таки пятнадцать лет, как мы разъехалис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И Лида там буд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у конеч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обмакнул пирожное в сгущёнку и сказал: "Ну и что ты не знаеш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е хочется мне тебя оставлять. И не знаю, как отказать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Зачем отказываться, - удивился я. - Какой разговор, и вообще... Иди, конечно. Она ещё раздумыва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вижу, что ей хочется пойт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Я постараюсь вырваться пораньше. Побудешь без меня один вечер?</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Да не заботься ты об этом!</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pPr>
      <w:r>
        <w:rPr>
          <w:rFonts w:eastAsia="Times New Roman Cyr" w:cs="Times New Roman Cyr" w:ascii="Times New Roman Cyr" w:hAnsi="Times New Roman Cyr"/>
          <w:sz w:val="22"/>
          <w:szCs w:val="22"/>
          <w:lang w:val="ru-RU"/>
        </w:rPr>
        <w:tab/>
        <w:t>Я нарочно не торопился с уроками, но как назло задали какую-то ерунду, которой хватило чуть больше чем на час. Тогда я решил послоняться по улице. Послонялся. Решил дойти до книжного. Дошёл. Шаром покати. Зашёл по дороге в кулинарию и съел "школьное" пирожное. Вернулся в квартиру. Позвонил приятелю и проболтал с ним часа полтора. Нас два раза хотели разъединить. Потом я принялся перебирать пластинки. Обнаружил, что ни разу не ставил Армстронга. Поставил и пошёл готовить ужин - котлеты с картошкой. Увлёкшись музыкой, забыл про картошку, и вода убежала, залила плиту и потушила огонь, а котлеты пригорели. И почему я всё обязательно должен делать одновременно! Пришлось мыть плиту и отскребать сковородку. Когда я вернулся на кухню, как-то резко стало темнеть, а в форточку врывался ветер, потому что я</w:t>
      </w:r>
      <w:r>
        <w:rPr>
          <w:rFonts w:eastAsia="Times New Roman" w:cs="Times New Roman" w:ascii="Times New Roman" w:hAnsi="Times New Roman"/>
          <w:sz w:val="22"/>
          <w:szCs w:val="22"/>
          <w:lang w:val="ru-RU"/>
        </w:rPr>
        <w:t xml:space="preserve"> </w:t>
      </w:r>
      <w:r>
        <w:rPr>
          <w:rFonts w:eastAsia="Times New Roman Cyr" w:cs="Times New Roman Cyr" w:ascii="Times New Roman Cyr" w:hAnsi="Times New Roman Cyr"/>
          <w:sz w:val="22"/>
          <w:szCs w:val="22"/>
          <w:lang w:val="ru-RU"/>
        </w:rPr>
        <w:t>не закрыл окно в комнат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идел и смотрел, как на улице сгущаются сумерки, как теряются очертания дальних деревьев и лиц людей, как прохожих становится всё меньше, и в домах зажигаются окна, и мне пришло в голову написать стихотворение. Я тут же притащил листок бумаги и, пока ужинал, набросал три четверостишья. Решил, что как-нибудь потом доработаю.</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 телеку шла какая-то мура про механизаторов.</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убрал звук и врубил музыку, а сам улёгся читать Честертона. В пол-одиннадцатого я его прикончил. По телеку шёл какой-то фильм. Посмотрел конец. Ничего не понял, но по-моему, дребеден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Стал думать о Марии. Захотелось ещё раз послушать Армстронга. Послушал.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городе было уже совсем темно, и во дворе тишина. А я всё думал о Марии. Достал пакеты с её фотографиями, стал их разглядывать. Посмотрел на часы. Полпервог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пать не хотелось. Я ждал Марию.</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спомнил про телек. Он уже давно был серый и шипел. Вырубил его. От тишины было жутковато. Я поставил музыку, но она меня испугала. Выключи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Час ночи. В голову лезла всякая дрян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ужно чем-нибудь занять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пил чай. Пятнадцать минут второго. Выпил кофе. Двадцать пять минут второго. Достал открытки с Тулуз Лотреком. Тридцать семь минут второг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Шаги на лестнице. Это он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овернула ключ и вошла. Я бросился встречать её.</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е спишь ещё?</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Зачитал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поцеловались. От неё немножко пахло вином, но совсем не силь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Заждался меня. Ой, да я сама сним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икак не могла вырвать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й, как спать хочется! Не расстилая постели, она вытягивается на кушетке.</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tab/>
        <w:t xml:space="preserve">     </w:t>
      </w:r>
      <w:r>
        <w:rPr>
          <w:rFonts w:eastAsia="Times New Roman Cyr" w:cs="Times New Roman Cyr" w:ascii="Times New Roman Cyr" w:hAnsi="Times New Roman Cyr"/>
          <w:b/>
          <w:bCs/>
          <w:i/>
          <w:iCs/>
          <w:sz w:val="22"/>
          <w:szCs w:val="22"/>
          <w:lang w:val="ru-RU"/>
        </w:rPr>
        <w:t>УЕХАТЬ БЫ КУДА-НИБУДЬ ДАЛЕКО-ДАЛЕКО!</w:t>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лежит, прикрыв глаза рукой, и я сижу рядом с ней на полу. От неё пахнет духами. "Было бы здорово", - думаю я. - "А куд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е знаю. Куда-нибуд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Англию?</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Дальш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Испанию? Во Францию? В Швецию?</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Дальше, дальше, дальш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Австралию? В Новую Зеландию?</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ак бы мы хорошо жили вдвоём! У нас был бы свой дом, чтобы не было соседей, и свой сад с цветами, и ещё...</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ужно будет сложить камин.</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бязательно, камин! А у дверей будут лежать грифоны, и будет беседка, мы будем сидеть и читать, а вокруг будет сирень и цветы. Будет большая лестница с чёрным ковром на второй этаж. Там будет зал, где мы будем танцевать. У нас будет вся-вся музыка, а в спальне стены будут покрыты шёлком и расшитыми тканями, как будто это шатёр. И будет зеркало и столик, где у тебя будет лежать косметика, вся-вся, я знаю, как мы его сделаем. Ещё у нас будет дворик, как в Помпеях, с бассейном, и будут лотосы. И зимы не будет. Я буду писать стихи, ещё для журналов что-нибудь. Или мы сделаем свой журнал моделей. Выучим французский и вообще все языки. Испанский. Или ещё можно сделать группу как Пол с Линдой. Мы не будем выступать, только диски записывать. Я же всё могу. Хочешь, я на скрипке доучус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никогда раньше не задумывался о своём будущем, вообще о будущем мало думал, и теперь оно представилось мне сказочным. Сколько возможносте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Что может помешать нам сделать так, как мы хоти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нас бы никто не знал, и мы... могли бы пожениться. Ведь правд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осторожно посмотрел на неё.</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спи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тихонько накрыл её пледом. Потом уселся подле и положил голову рядом с её ногами. Она пошевелилась во сне. Я поднялся, выключил свет и вернулся на мест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спал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Через шесть лет, когда мы с Марией хотели снять дачу, хозяйка спросила: "Вы будете жить вдвоём, с супруго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Мария не сразу поняла и сказала: "Чт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Вы без дете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как идиот рассмеялся и сказал: "Пока без". Или я сказал: "Уже без". Не помню точно, я неважно соображал тогда. А Мария слегка нахмурилась и сказала: "Да, мы с мужем вдвоём".</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Ребёнком я просыпался иногда по ночам и не мог заснуть снова. Я лежал, а вокруг было темно, и мне было так страшно, везде мне мерещились призраки, я был окружён ими и не видел их, они наблюдали за мной, и я лежал беззащитный и слабый. Я сжимался под одеялом и закрывал глаза, но это не помогало, страх не проходил. И было только одно спасение. Я бежал из своей постели и забирался в постель к Марии, я прижимался к ней, и с ней мне было спокойно, когда она была со мной, я ничего не боялся. Она открывала глаза и ласково говорила мне: "Глупенький, ну чего ты боишь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никогда не прогоняла меня и не стыдила, а утром говорила мне: "Посмотри, ведь ничего же нет страшного. Что тебя так пуга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я видел, что всё вокруг знакомое и мирное, и ничего нет, что могло бы пугать мен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ужно просто знать, что когда темно, всё вокруг то же. Даже если ты не видишь этого, оно всё равно остаётся таким же. И тебе нечего боять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я перестал бояться ночи. Ведь всё, что было вокруг меня в мире, было моим, нашим с Марией, и она знала обо всём и не боялась, а значит, и я мог быть спокоен.</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спит. Ноги стынут на сквозняке. Не слышит меня, как я дышу. Я разворачиваюсь, на цыпочках отхожу. Скрип половицы. Сердце. Дышать трудно. Не проснулась? Нет. Спит. Я ухожу на цыпочках.</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колько нужно земли, чтобы сказать: "Вот, это суш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сколько нужно слёз, чтобы назвать это морем, и как пустынно должно оно быть, чтобы сказать: "Посмотрите, вот, это остров"?</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знаю, смысл ответа в том, что его нельзя сообщить никому, ведь это заклинание, оно потеряет силу, если станет общим, но во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нова вечер, и я слышу его языки и вижу, как подставляет он лицо своё ветру соцветий, и когда ты рядом со мной, я знаю, что это наш остров, и снова я должен плыт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Её плащ и запах холодной влаги, которой подёрнута трава, когда она затянута седым туманом, и горьковатый привкус дыма костр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Её перчатки, когда она сняла их и положила в полутьме прихожей под зеркалом, когда она снимала туфли, на каблуках которых тонкие травинки ещё дышали костром и запахом земли, опавших листьев, можжевеловым настоем, а за окном я видел провода, протянутые от дома к дому, и листья, подхваченные ветром, искали покоя чёрных заводей и тишины дорожек парка.</w:t>
      </w:r>
    </w:p>
    <w:p>
      <w:pPr>
        <w:pStyle w:val="Normal"/>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ab/>
        <w:t>Я понял смысл осени, её язык и то, что говорила тишин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Я видел бледный и невнятный отсвет на её лице, когда затянутое пеленою солнце рассеянно роняло свет, и ветром омывались склоны.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сказала: "Там мы перейдём через ручей по мостик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огда под нашими ногами на тёмное стекло воды скользнул искавший безмятежности лист ясеня, и мы остановились, всё замерло, я слышал запахи её плаща и, их услышав, я понял осень и её язык.</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была на кухне. Я крикнул ей: "Иди сюд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ришла. Я прибавил звук. Она пригляделась к экрану, опустилась в кресл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качала головой: "Это не "Битлз"".</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у да, это "Доули Фэмэли в Москв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 песней "Синий платочек".</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она повторила: "Это не "Битлз"".</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одумал: "Что за упрямство! Ладно, сейчас сама увидиш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о она оказалась права. Это были не "Битлз".</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выключил телевизор. Она сказала: "Сыграй мне что-нибудь на гитар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не ответил.</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Просто мурашки по коже, - сказала Мария. "Мишел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выключила магнитофон, и мы сидели в тишине. Она как будто всё ещё слушала песню.</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потом мы, не сговариваясь, стали одеваться. Ну конечно, гуля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Было ясно и сухо. Листья шуршали. Ещё слышны были последние запахи лета, но это была осень. Она всегда вспоминается одинаково.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шли по улицам, дальше, мимо пустырей и домов с обшарпанной извёсткой, и домов, от которых пахло старым деревом, тёмных, с окнами, задёрнутыми тюлем. Дальше дорога снова поднималась в гор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аш город расположен на большой горе и с четырёх сторон окружён реками, как остров в море рек.</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пришли в парк.</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рассказывала, как она по двадцать раз подряд крутила "Мишель", как это было здорово. Я ещё не родился тогда. Она жила в другом доме. По соседству с ней, дверь в дверь, жила старушка, бывшая эмигрантка. Она почти сорок лет прожила в Европе. Правда, сначала она два года жила в Шанхае, зато потом в Париже, Берлине и двадцать лет в Лондоне. Мария брала у неё уроки английского. А потом Мария стала учиться в институте. А там и Лида поступила. К тому времени я уже родился и сидел в манеж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редставляю, сколько у тебя было кавалеров.</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Много, - говорит она без улыбк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 тех времён у неё осталась куча коробок с катушками. Кассетных магнитофонов ещё не был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что там, на них? Магнитофон ведь работа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Битлы, - она пожала плечами. - Дюк Эллингтон, Эдит Пиаф. Разное.</w:t>
      </w:r>
    </w:p>
    <w:p>
      <w:pPr>
        <w:pStyle w:val="Normal"/>
        <w:rPr/>
      </w:pPr>
      <w:r>
        <w:rPr>
          <w:rFonts w:eastAsia="Times New Roman Cyr" w:cs="Times New Roman Cyr" w:ascii="Times New Roman Cyr" w:hAnsi="Times New Roman Cyr"/>
          <w:sz w:val="22"/>
          <w:szCs w:val="22"/>
          <w:lang w:val="ru-RU"/>
        </w:rPr>
        <w:tab/>
        <w:t>Я спрашивал её: "Куда мы пойдём теперь</w:t>
      </w:r>
      <w:r>
        <w:rPr>
          <w:rFonts w:eastAsia="Times New Roman" w:cs="Times New Roman" w:ascii="Times New Roman" w:hAnsi="Times New Roman"/>
          <w:sz w:val="22"/>
          <w:szCs w:val="22"/>
          <w:lang w:val="ru-RU"/>
        </w:rPr>
        <w:t>?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 Она говорила: "Прям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что там, за этими домам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Разве ты не знаеш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не хотелось, чтобы рассказала она. Она так интересно рассказывает. И всегда что-нибудь новенькое. Обожаю её слушать.</w:t>
      </w:r>
    </w:p>
    <w:p>
      <w:pPr>
        <w:pStyle w:val="Normal"/>
        <w:rPr/>
      </w:pPr>
      <w:r>
        <w:rPr>
          <w:rFonts w:eastAsia="Times New Roman Cyr" w:cs="Times New Roman Cyr" w:ascii="Times New Roman Cyr" w:hAnsi="Times New Roman Cyr"/>
          <w:sz w:val="22"/>
          <w:szCs w:val="22"/>
          <w:lang w:val="ru-RU"/>
        </w:rPr>
        <w:tab/>
        <w:t>У неё талант, а она его в землю зарывает. Могла бы деньги лопатой грести или, на худой конец, с трибуны речи толкать, а не торчать в этой своей лаборатории, где только и знают, что чаи гонять, ещё вяжут крючком да про своих детей заливают, какие они у них умные. Вон Лида, тараторит без остановки, а толку-то</w:t>
      </w:r>
      <w:r>
        <w:rPr>
          <w:rFonts w:eastAsia="Times New Roman" w:cs="Times New Roman" w:ascii="Times New Roman" w:hAnsi="Times New Roman"/>
          <w:sz w:val="22"/>
          <w:szCs w:val="22"/>
          <w:lang w:val="ru-RU"/>
        </w:rPr>
        <w:t>,</w:t>
      </w:r>
      <w:r>
        <w:rPr>
          <w:rFonts w:eastAsia="Times New Roman Cyr" w:cs="Times New Roman Cyr" w:ascii="Times New Roman Cyr" w:hAnsi="Times New Roman Cyr"/>
          <w:sz w:val="22"/>
          <w:szCs w:val="22"/>
          <w:lang w:val="ru-RU"/>
        </w:rPr>
        <w:t xml:space="preserve"> по десять раз всё повторит. Хотя, вообще-то, она хорошая. С ней можно обо всём, она понимает. Когда мне было четыре года, я здорово в неё влюбился. Предлагал пожениться. Кстати, так до сих пор и не ответил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напева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так хорошо. Оттого что всё вот так. Как будто всё знало, что мы придём. И лучше быть не мож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сидели на скамейке, и я подумал, что бы такого подарить Марии? На Новый Год. Долго думал.</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тёплые вечера мы выходили с Марией на балкон. Она включала музыку, или мы просто сидели в тишине. Со двора доносились обрывки разговоров, издалека, из-за домов, звонки трамваев.</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Что это? Вон та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Это телебашня.</w:t>
      </w:r>
    </w:p>
    <w:p>
      <w:pPr>
        <w:pStyle w:val="Normal"/>
        <w:rPr/>
      </w:pPr>
      <w:r>
        <w:rPr>
          <w:rFonts w:eastAsia="Times New Roman Cyr" w:cs="Times New Roman Cyr" w:ascii="Times New Roman Cyr" w:hAnsi="Times New Roman Cyr"/>
          <w:sz w:val="22"/>
          <w:szCs w:val="22"/>
          <w:lang w:val="ru-RU"/>
        </w:rPr>
        <w:tab/>
        <w:t>А зачем она? Чтобы мы могли телевизор смотреть. Их там делают? Мария объясняла. Я слушал её голос. Блаженствовал, слушая её голос. Мурашки по коже. Она откусывала от яблока, показывала куда-то за чёрные во тьме крыши, называла звёзды по именам или укладывала волосы, держа в зубах заколки, и была в халате или в платье, или в блузке (нежно розовой с белым), это всегда была она. Она</w:t>
      </w:r>
      <w:r>
        <w:rPr>
          <w:rFonts w:eastAsia="Times New Roman" w:cs="Times New Roman" w:ascii="Times New Roman" w:hAnsi="Times New Roman"/>
          <w:sz w:val="22"/>
          <w:szCs w:val="22"/>
          <w:lang w:val="ru-RU"/>
        </w:rPr>
        <w:t xml:space="preserve"> </w:t>
      </w:r>
      <w:r>
        <w:rPr>
          <w:rFonts w:eastAsia="Times New Roman Cyr" w:cs="Times New Roman Cyr" w:ascii="Times New Roman Cyr" w:hAnsi="Times New Roman Cyr"/>
          <w:sz w:val="22"/>
          <w:szCs w:val="22"/>
          <w:lang w:val="ru-RU"/>
        </w:rPr>
        <w:t>рассказывала, мечтала или шутила. Она знала всё на свете. Моя Мар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комнате светло. Бледные розы на потолке. Красный торшер. Телевизор, который обычно работал без звука. Просто создавал обстановку.)</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у конечно, я так и не придумал, что подарить ей. И в последний день бросился метаться по магазинам. Протискивался к прилавкам, терялся, а вокруг шумело, люди толкались, высматривали что-то. Кассирши с суровыми лицами. Гам. Автобусы фыркали, снег переливался как полярное сияние. И все торопились. Никто ничего не придумал заранее. Несли ёлки, задевали ими всех вокруг, пытались втиснуться с ними в автобусы, в машины или привязывали сверху, а изо рта валил пар. Морозно. От сверкания фольги шалели глаза. Я пытался приткнуться то к одной очереди, то к другой и всё не знал, что же теперь делать. Наконец встал и решил стоять до конца, будь что будет. Нервное оживление, давка, болтовня. Я так устал, что перестал смотреть на часы. Пальцы не гнулись. Я чуть не плакал. Почему было не купить конфет? Стоять не хотел?</w:t>
      </w:r>
    </w:p>
    <w:p>
      <w:pPr>
        <w:pStyle w:val="Normal"/>
        <w:rPr/>
      </w:pPr>
      <w:r>
        <w:rPr>
          <w:rFonts w:eastAsia="Times New Roman" w:cs="Times New Roman" w:ascii="Times New Roman" w:hAnsi="Times New Roman"/>
          <w:sz w:val="22"/>
          <w:szCs w:val="22"/>
          <w:lang w:val="ru-RU"/>
        </w:rPr>
        <w:tab/>
      </w:r>
      <w:r>
        <w:rPr>
          <w:rFonts w:eastAsia="Times New Roman Cyr" w:cs="Times New Roman Cyr" w:ascii="Times New Roman Cyr" w:hAnsi="Times New Roman Cyr"/>
          <w:sz w:val="22"/>
          <w:szCs w:val="22"/>
          <w:lang w:val="ru-RU"/>
        </w:rPr>
        <w:t>Кончилось тем, что я приехал на такси с бутылкой шампанског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дарил. Мария обрадовалась. Как удачно! А я с ног сбилас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объяснил: "Это подарок".</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ужасно гордился, что так здорово придумал.</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подарила мне Гофмана. И я погиб. Я перечитывал его бесконечно. После каждой новой книг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ришла Лида, и мы пировали вместе. Я заявил, что буду пить шампанское. Как-никак, это я его купил. Мария посомневалась для виду, - двенадцать лет всё-таки, - но налила. А потом я отправился спать. Они остались вдвоём, и когда дверь приоткрывалась, я вдыхал табачный запах и запах ёлки и прислушивался к музыке и разговор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Лида и в этот раз осталась на ночь, и мы завтракали втроём, доедая остатки торта и бутерброды, а на улице было ещё совсем темн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Через год Лида пришла уже не одна. С мужем. Правда, тогда он был ещё женихом. Он с невозможно серьёзным видом прилеплял шарики к потолку, потерев их предварительно об голову. Выглядело уморительно. Он спросил меня, кем я хочу стать.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казал: "Пока не знаю. Чему понравится учить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 промямлил: "Образование, это конеч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ажется, я подумал: "Неужели у них с Лидой это серьёз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общем-то он мне нравился. Фуфельный, конечно, тип, но зато не зануда. И не нытик. Может быть, что-нибудь и будет из нег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Лида хотела, чтобы я был на свадьбе. Мария спросила, пойду ли 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Скажи ей, что я хочу, но ты меня не взяла, потому что я ещё маленьки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сказала: "Ладн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и принесли в подарок пластинку с джазом. Дрезденский фестиваль. Бегемот в котелке на конверте. Мы её сразу же прослушали. Помню, как они болтали под "New Orlean's" и мешали мне слушать. Жених не курил. Он и теперь не курит. И всё так же пытается шутить. Всё так же.</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ежду прочим, я раскопал две катушки с "Роллинг Стоунз". Раньше я их не слышал. "As Tears Go By", "Angel". Я заболел. Мария удивлялась, как она могла про них забыт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никогда не задавала этого дурацкого вопроса: "Что тебе подари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зрослые не могут понять, что этим вопросом они лишают подарок самой главной его прелести - неожиданности. Они боятся ошибиться и подарить что-нибудь не то, вот и стараются выяснить, чего бы тебе хотелось самому, а то ещё идут дальше и просто дарят деньги. Купи себе сам что-нибудь. Но Мария всегда знала, что подарить мне, знала даже лучше, чем я сам. Она-то уж точно не стала бы дарить мне какую-нибудь муру или превращать выбор подарка в пытк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если это был фотоаппарат или магнитофон, Библия или японские гравюры, Гофман или Ремарк, то это был подарок на всю жизн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pPr>
      <w:r>
        <w:rPr>
          <w:rFonts w:eastAsia="Times New Roman Cyr" w:cs="Times New Roman Cyr" w:ascii="Times New Roman Cyr" w:hAnsi="Times New Roman Cyr"/>
          <w:sz w:val="22"/>
          <w:szCs w:val="22"/>
          <w:lang w:val="ru-RU"/>
        </w:rPr>
        <w:tab/>
        <w:t>На четырнадцать лет она подарила мне гитару. Я тогда не знал толком, как её брать-то надо, но она показала мне. Время от времени я бренчал на ней, но никогда не ставил целью научиться играть как следует. Просто со временем запоминал новые аккорды и учился брать некоторые пассажи. После того как я</w:t>
      </w:r>
      <w:r>
        <w:rPr>
          <w:rFonts w:eastAsia="Times New Roman" w:cs="Times New Roman" w:ascii="Times New Roman" w:hAnsi="Times New Roman"/>
          <w:sz w:val="22"/>
          <w:szCs w:val="22"/>
          <w:lang w:val="ru-RU"/>
        </w:rPr>
        <w:t xml:space="preserve"> </w:t>
      </w:r>
      <w:r>
        <w:rPr>
          <w:rFonts w:eastAsia="Times New Roman Cyr" w:cs="Times New Roman Cyr" w:ascii="Times New Roman Cyr" w:hAnsi="Times New Roman Cyr"/>
          <w:sz w:val="22"/>
          <w:szCs w:val="22"/>
          <w:lang w:val="ru-RU"/>
        </w:rPr>
        <w:t>четыре года промучился со скрипкой, у меня появилось отвращение к регулярным занятия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Гитару эту я взял с собой в общежитие, и она почти всегда была со мн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вот я сидел на скамейке в саду и пытался сыграть один пассаж из Хендрикса, но у меня никак не получалось, а Мария вышла с веранды и спустилась по крыльцу. Она подошла ко мне со стаканом в рук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Я сделала тебе фруктовый коктейл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села рядом и некоторое время наблюдала за мной. Наконец, мне надоело, я отложил гитару в сторону и стал пить коктейл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Пальцы как деревянные, нисколько не слушают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Дрожат. Это от допингов, наверное. Мария кивнула. Да, наверно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Вообще-то, я и раньше всё время ошибался, - признался 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она вдруг сказала: "Я знала, что тебе не нужно было поступать туда".</w:t>
      </w:r>
    </w:p>
    <w:p>
      <w:pPr>
        <w:pStyle w:val="Normal"/>
        <w:rPr/>
      </w:pPr>
      <w:r>
        <w:rPr>
          <w:rFonts w:eastAsia="Times New Roman" w:cs="Times New Roman" w:ascii="Times New Roman" w:hAnsi="Times New Roman"/>
          <w:sz w:val="22"/>
          <w:szCs w:val="22"/>
          <w:lang w:val="ru-RU"/>
        </w:rPr>
        <w:tab/>
        <w:t>-</w:t>
      </w:r>
      <w:r>
        <w:rPr>
          <w:rFonts w:eastAsia="Times New Roman Cyr" w:cs="Times New Roman Cyr" w:ascii="Times New Roman Cyr" w:hAnsi="Times New Roman Cyr"/>
          <w:sz w:val="22"/>
          <w:szCs w:val="22"/>
          <w:lang w:val="ru-RU"/>
        </w:rPr>
        <w:t xml:space="preserve"> Что толку во всех наших знаниях, если вечно оказывается, что уже слишком поздно, чтобы ими воспользовать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Да, наверное, - согласилась он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Я ещё не встречал человека, который бы так умел делать коктейл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расцвел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равит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ойду, принесу ещё. Она поднялась и пошла. Я смотрел на неё как когда-то, любуясь её походкой.</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днажды в мае была гроза, и я открыл окно, чтобы впустить её, и пахло свежестью, как пахнет только в мае, и только когда гроза, всё шумело, а потом стихло, и было прохладно. И Мария пришла вся мокрая и сказала: "Под самый ливень попал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я сидел у окна, и она села рядом, и мы смотрели, и был запах сирени и ушедшей грозы и листьев, и был её запах, и была он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одумал: "Это разорвёт мен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Этот запах, её запах! Есть ли в мире что-то божественнее, восхитительнее, что-нибудь, что могло бы так волнов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огда она склонялась надо мной, а я ещё только-только оторвался от сна, и на неё падал свет из коридора, она улыбалась и говорила: "Пора. Просыпайся". И этот запах, Её Запах. Разложить его на части, - это запах крема, это пудры, это духов, это запах её волос, её платья, помады? Это было одно единое, волшебное, чарующее. Это была он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когда она входила ко мне в комнату, в ней была только она. Всё остальное было только вокруг, и я слышал этот запах, её запах, и мне ничего больше не нужно было, потому что она была во всём, и всё было в ней.</w:t>
      </w:r>
    </w:p>
    <w:p>
      <w:pPr>
        <w:pStyle w:val="Normal"/>
        <w:rPr/>
      </w:pPr>
      <w:r>
        <w:rPr>
          <w:rFonts w:eastAsia="Times New Roman Cyr" w:cs="Times New Roman Cyr" w:ascii="Times New Roman Cyr" w:hAnsi="Times New Roman Cyr"/>
          <w:sz w:val="22"/>
          <w:szCs w:val="22"/>
          <w:lang w:val="ru-RU"/>
        </w:rPr>
        <w:tab/>
        <w:t>Иногда он был сильнее и соединялся с другим запахом, запахом праздника. Запах салата "Оливье", когда мы праздновали что-нибудь, День Рождения или Новый Год, или Рождество. А с улицы доносился шум автобусов, треньканье трамваев, и деревья были, и ветер, или его не было, и было солнце, и я был в Хрустальной Стране, а может быть, в Лондоне, но был праздник, и Мария раскладывала салфетки</w:t>
      </w:r>
      <w:r>
        <w:rPr>
          <w:rFonts w:eastAsia="Times New Roman" w:cs="Times New Roman" w:ascii="Times New Roman" w:hAnsi="Times New Roman"/>
          <w:sz w:val="22"/>
          <w:szCs w:val="22"/>
          <w:lang w:val="ru-RU"/>
        </w:rPr>
        <w:t>.</w:t>
      </w:r>
      <w:r>
        <w:rPr>
          <w:rFonts w:eastAsia="Times New Roman Cyr" w:cs="Times New Roman Cyr" w:ascii="Times New Roman Cyr" w:hAnsi="Times New Roman Cyr"/>
          <w:sz w:val="22"/>
          <w:szCs w:val="22"/>
          <w:lang w:val="ru-RU"/>
        </w:rPr>
        <w:t xml:space="preserve"> И доставала ви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видел, как свершается чудо. Я ждал ег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была тайна и ожидание, и волнение, и тепло, и счастье. Что такое счастье?</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Удивительно, от моей одежды разит только табаком, а ведь она дымила не меньше, чем я сейчас.</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ечер. 30 мая 1982 года. Я подарил Марии цветы. Я принёс их ей с той самой клумбы, у которой мы сидели на гранитном бордюре, когда вечерний ветерок принёс долгожданную прохладу, и был закат, и я был рядом с ней, и мы сидели так, пока не зажгли фонари.</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1 июня 1982 года мы поехали на озер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если бы увидел тебя кто-нибудь? Вообще-то, это нехорош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Там никого не было, - соврал 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смущённо разглядывала цветы. Надо поставить в ваз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налил воду из-под крана. Принёс. Она поставила вазу с цветами на сто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потом она сказала: "Я знаю одно место. Съездим?"</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Вот что мы сделаем, - сказала Мария. - Мы поедем на озеро. Я знаю одно место. Съезди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Это она спрашивает? Это она меня спрашива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машину у Лиды возьмё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Это уж моя забот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а другой день она позвонила кому-то и ушла, а я ждал её. Она приехала на машине, и я стоял на балконе, а она позвенела мне ключами. Замёта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ечером она собирала вещи, а рано утром мы уже выехали. Она всегда всё делает сразу, не откладывая на неделю. Я обнаружил, что батарейки сели, и побежал к приятелю, чтобы стрельнуть у него. Он проявлял плёнки и хотел, чтобы я посмотрел, как они получились, так что мне пришлось немножко задержаться. А когда я вернулся, Мария спросила: "Какие возьмём кассеты?" И я сказал: "Все!"</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очью я несколько раз просыпался, но было темно, а когда я открыл глаза и увидел, что светает, я вскочил и стал торопливо одеваться. Мария готовила завтрак. Яичница с ветчиной и зеленью. Бутерброды. Чай.</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ак будто отдельные кадры вспыхивают в памяти, и одни из них ослепительно ярки, другие совсем смазаны. Я очень хорошо помню, как мы выходили из подъезда, и было совсем тихо, во дворе ни одного человека, и она зябко поёжилась и сказала: "Ясная была ноч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солнце едва-едва пробуждалось, но всё в воздухе предчувствовало его. Мы уже были в пути, когда раздались его первые луч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Дорогу я запомнил плохо, помню, как солнце поднималось всё выше, и мы болтали с Марией о всякой всячине. Я включил магнитофон. Он лежал сначала у меня на коленях, а потом я положил его на заднее сиденье. Там валялись всякие пакеты, термосы и ракетки для бадминтон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не спрашивал, куда мы едем. Мария знал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Я покажу тебе одно мест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жутко быстро водит машину, и когда она проскакивала "в ножницы", я думал, что тут нам и крышка. Хотя вряд ли она стала бы рисковать, когда рядом с ней был 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обожает скорост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стояли на берегу озера. Далеко впереди маячил островок.</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Чудесно здесь, правд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было небо, немыслимое, бесконечное небо, и его чистота и синь, и от воды был ветер, он играл её юбкой и её волосами, и это была сама свобода, и было сверкающе ясно, и от света болели глаз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были отгорожены машиной от всего мира, она стояла позади нас, и вокруг не было никого. И рука Марии была лёгкой на моём плеч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потом мы решили искупаться, и она показала на остров и сказала: "Поплыл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всегда не ахти как плавал и не был уверен, доплыву ли 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ичего, я же поплыву рядо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огда мы выбрались из воды, у меня подкашивались ноги, и мы отдыхали и согревали друг друг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что-то рассказывала мне, но я почти не слушал. А может быть, и слушал, но почти ничего не помню. Иногда что-то выплывает, но я никогда не уверен, тогда ли я это слышал или когда-то ещё.</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грелся от неё, и мне было тепл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том мы вернулись, и она вскрыла банки с сосисками и налила горячего чая из термоса. А когда стало темнеть, мы развели костёр и повесили чайник. А ветки для костра мы собирали в лесу.</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Земля обратилась уже лицом своим к вселенной, и звёзды проступили по своду чёрного шатра небес, и были они видны нам, и не таились он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Посмотри, сколько их!</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самые яркие, и те, что едва угадывал глаз, и они видели нас, и мы видели их, и они мигали и посылали нам свою любовь, и я пил их свет со дна её глаз, но вот локон волос её скользнул по лицу моему, и я увидел влажные отблески огня в глазах её и бег её ресниц и танец дрожащих теней, и не было конца этому, и от неё веяло узором тончайших ароматов, и движения её рук были открыты, и я падал в них, замирая, как в бездонную высь последних небес падал я туда, где кончается сфера и раскрывается сама бесконечность, и дальше, дальше, дальше... о, Мари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ак это было тогда? Именно тогда, как?</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огда мы возвращались, Мария остановила машину у церкв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Зайдём сюд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прошли за ограду, и были белые стены. А потом шарканье, гул, полумрак, духота. Раньше мы никогда не бывали здес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зажгла свечку и поставила её у распять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стояла и едва заметно шевелила губами. Беззвуч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потом мы вышли под неб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О чём они молятся? - спросил 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она сказала: "Обычно либо благодарят, либо просят прощен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т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омолчала, а потом сказала: "Не знаю. Но Он разберёт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имела в виду Бог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огда мы возвращались, играли "Бони М". "Sunny". Когда мы въезжали во двор. Тогда их уже мало кто слушал. Мы с Марией ставили иногд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дного я не могу понять, как она могла не знать Queen? Непостижим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олько одна песня, "We are the champions" была записана у неё. На кассете с рождественскими песнями. В самом конце кассеты. Да и то, не полностью.</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Её колени выпукло поплыли вверх, и край одежды упал, и они замерли и остались так, и была прохлада, и я прикоснулся жаром своего лица... и были белые стены... Нет, не помню.</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Когда плывёшь, никогда не думай о том, как под тобой глубок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наче ты просто не сможешь плыть в море, когда под тобой будет пропасть. Чтобы плыть, нужно не бояться. Не думай о том, что ты можешь утонуть. Забудь об этом, не думай, просто получай удовольствие от того, что плывёш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от тьма и пустоши, и ветер их, и стены, и плен их, и вижу я детей брошенных, детей, бредущих во тьме, и будут просить они тепла, но две двери станут перед ними, и у одной из них будет страж, который преградит дорогу и скажет: "Ещё не врем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у другой будет стоять страж, который скажет: "Слишком поздно!"</w:t>
      </w:r>
    </w:p>
    <w:p>
      <w:pPr>
        <w:pStyle w:val="Normal"/>
        <w:rPr/>
      </w:pPr>
      <w:r>
        <w:rPr>
          <w:rFonts w:eastAsia="Times New Roman" w:cs="Times New Roman" w:ascii="Times New Roman" w:hAnsi="Times New Roman"/>
          <w:sz w:val="22"/>
          <w:szCs w:val="22"/>
          <w:lang w:val="ru-RU"/>
        </w:rPr>
        <w:tab/>
      </w:r>
      <w:r>
        <w:rPr>
          <w:rFonts w:eastAsia="Times New Roman Cyr" w:cs="Times New Roman Cyr" w:ascii="Times New Roman Cyr" w:hAnsi="Times New Roman Cyr"/>
          <w:sz w:val="22"/>
          <w:szCs w:val="22"/>
          <w:lang w:val="ru-RU"/>
        </w:rPr>
        <w:t>И захлопнутся двери, и стена станет между прошлым и будущим, между детьми и родителям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ак есть, так был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вижу я отцов и матерей, и зовут они детей своих, но дети не приходят, и церкви стоят пусты, и на кладбищах псы воют, и на развалинах летучие мыши и совы, и зарастают древние города, и рушатся их башни и опоры их стен, и сельва поглощает их, пожирает их жертвенники и пирамиды, и никто не приходит к ним, люди забыли о них. О забытые всех времён, это ваш стон в их стон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останется вражда, останется обида и противостояние, и вновь войска собираются, и барабаны отбивают дробь вековой вражды непримиримой. Ненавидь врагов своих! И хохот князя тьмы застилает уши и лишает их слух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тянутся руки, но пропасть меж ними, тянутся они друг к другу, но не могут соединиться, и великая мать земля скорбит о детях своих. И дети обвиняют отцов своих, и сами они отвержены, и никто не поддержит никого, а только ударит мечом и нанесёт обиду и рану кровавую.</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ак было, так ес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меняются времена, но всё так же враждуют они между собой, и таят злобу новые жертвы великой глухоты и великого страха, и лелеют месть всё новые дети, и подадут они прежде псам своим и псам бездомным, а потом лишь родителям свои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вижу свет твой, Мария, и музыка твоя звучит для меня, и я слышу её. Твои руки и ладони, и небо в них, и листва деревьев, и губ твоих сладость и одежд твоих дуновение. Откровение глаз твоих и голоса твоего звук, когда ты зовёшь меня, когда ты отвечаешь мне, и двери дворца твоего открыты, и сердце твоё исполнено любви, и движения твои созвучны с ним, и всё, что исходит от тебя, всё, что душа твоя, как сокровищница великая, подарит мне, как свадебный подарок принесёт она сокровища сверкающие, и я буду знать теб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ты откроешь мне руки, и я буду знать тебя, и от любви моей станет сила моя, не бессилие, и руки мои примут тебя, как ты принимала меня, когда я пришёл к тебе, и от сладости твоей родится жизнь моя и вновь родится, от любви твоей станет спокойным путь мой, и легко мне будет идти, и не скажу я: "Вот стрела, и сделала она меня слабым, и боль от неё во мн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прекрасна ты, и тянусь я к тебе в любви своей, Мария!</w:t>
      </w:r>
    </w:p>
    <w:p>
      <w:pPr>
        <w:pStyle w:val="Normal"/>
        <w:rPr/>
      </w:pPr>
      <w:r>
        <w:rPr>
          <w:rFonts w:eastAsia="Times New Roman Cyr" w:cs="Times New Roman Cyr" w:ascii="Times New Roman Cyr" w:hAnsi="Times New Roman Cyr"/>
          <w:sz w:val="22"/>
          <w:szCs w:val="22"/>
          <w:lang w:val="ru-RU"/>
        </w:rPr>
        <w:tab/>
        <w:t>Какая тень падает меж нами, я вижу скалу, от которой тень эта, и вижу я двери затворённые и тех, кто не может войти в них, вижу я корабли, что стремятся к берегу, но гаснет огонь маяка, и нет им пути во тьме, и разбиваются они о камни, о скалы, и гибнут все сокровища их, и все люди их гибнут. И кто-то будет говорить о мести, и кто-то скажет о войне, но никто не скажет слова любви. Кто скажет им о любви</w:t>
      </w:r>
      <w:r>
        <w:rPr>
          <w:rFonts w:eastAsia="Times New Roman" w:cs="Times New Roman" w:ascii="Times New Roman" w:hAnsi="Times New Roman"/>
          <w:sz w:val="22"/>
          <w:szCs w:val="22"/>
          <w:lang w:val="ru-RU"/>
        </w:rPr>
        <w:t>?</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забытые в нужде своей дети забудут родителей в нужде их. И падут города, и станут руинами дворцы, и предастся забвению всё, что было от них, и будут гореть библиотеки, и кони станут топтать копытами пергаменты и книги, и меч будет торжествовать, и человек будет рождаться для войны но не для мир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то скажет им слово любви, чтобы пало в прах оружие их, чтобы обнялись они. О любви своей скажи им, Мари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как будто играли в игр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стелила мне на кушетке и говорила: "Спокойной ноч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уходила. Я дожидался, когда она выключит свет, и шёл к не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Это значило: "Был день. Теперь ноч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мы больше не разговаривали. А иначе не заснули бы до утра, это точ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дин раз я вошёл к ней со свечкой и хотел поставить её рядом с диваном на пол. Но Мария задула её.</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утром она целовала меня, и я просыпался, или я просыпался раньше и смотрел на её лицо, и мне казалось, что она не спит, а только притворяется, и как будто так оно и было, она вдруг улыбалась, не открывая глаза, и поворачивалась ком не, и я встречал её губ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она спрашивала: "Какой сегодня ден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я говорил: "День обручения Марии Антуанетты и Людовика Шестнадцатого. В Версале большой ба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ли я говорил: "Как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Мария сообщала сама: "День дебюта Битлз".</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ажется, идея устраивать праздники принадлежала мне, но иногда я думаю, что Мария родилась с не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придумывали блюда для пиров и готовили их вместе, или я накрывал на стол к её приходу, это было уже позже, когда она снова стала уходить на работу, но и тогда мы не разлучались, и я не видел её, быть может, но она была рядом. И я накрывал на стол и шёл встречать её, и мы шли домой или гулять, но всё равно дом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у, сейчас случится что-то страшное. Уж очень всё хорош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одевалась в сказочные наряды, и я знал их смысл, а никто больше не знал, только она и я, и мы отправлялись в волшебное путешествие, и не было страшно заблудиться, потеряться, как когда я писал стихи, и мне было легко открывать их, потому что я знал, Мария знает их и подскажет, если я не смогу, она напомнит, если я забуду. Эти стихи уже были написаны (для неё?), и я должен только найти их, нанести на бумагу, как студент Ансельм. Она знала их, и мне было не страшно, и я не ошибал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можно отправиться далеко-далеко и быть беспечным, и не тащить на себе тяжёлых рюкзаков, когда ты знаешь, что будет ночь, и всё станет таким же, каким оно было. Вчера. Всегда. Знакомым, родным. И тогда не страшно отправляться в путь, и не грустно, ничуть, ведь это игра, быть может, а ночь, это всегда дом. Мар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не уйдёт, она всегда будет со мной, и можно быть гордым или смешливым, можно быть грозным или беспечным, сильным или девочкой, ведь это игр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ришла раньше обычного. То есть, она пришла на обед, но больше не уходила. Они сидели на кухне с Лидой. Вчера приехала. Пепси-кола, сигареты "Ронхилл", "Чинзано". Обалденно. Мне не нравилось, что они закрылись одни. Да ещё и выпроводили меня. Мне хотелось вытащить их из кухни. По телеку повторяли филь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Что? А, ну так смотри. Здесь накурено силь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закрыл дверь. Отошёл. Потом вернулся и стал прислушивать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и разговаривали, но я почти ничего не мог разобрать. Всё-таки я переборщил со звуком. Я улавливал только обрывки. Но поня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не стало страшно. Ноги стали ватные от бессилия. Она рассказала всё.</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Лида стала говорить о каких-то ужасах. Перепугалась, наверно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ушёл, чтобы не слушать больше. Не выключая телек, я включил музыку и улёгся на полу, а в груди что-то ныло, что-то теснило грудь, и в горле был комок, и бол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Лида вошла первой. За ней Мария, и стало тих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всегда была умнее слов. Почему же это слово так испугало её? Как каменный призрак. Как раскалённое желез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не мог понять этого тогда, не умел. Но я простил её.</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 тому же, Лида, ведь она же в доску сво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риезжала ко мне в общежитие, а потом мы гуляли по городу, заходили в кафе. Ели пирожные безе. Пирожные крошились, вязли на зубах. Мы снова выходили на улицу, шли, смеялись, молчали. Я проводил её до "Окружной". Потом до гостиницы. До номер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спросила меня, есть ли у меня невеста, и я сказал, что нет. Она сказала мне: "Ведь мы друзь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я сказал: "Конеч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потом я спросил её, почему она так говорила Мари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Так ты слыша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казал, что слыша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Трудно объясни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Тогда не над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Я... растерялась, наверное. Ведь мы с Марией ближе чем родные сёстры... Где у тебя спичк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Посмотри в джинсах.</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е знаю, зачем я спросил. Может быть, подумал, а вдруг это ревнос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у как ты можешь говорить так.</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Прост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росто болван.</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ет, - выдохнула она. - Н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олько женщины умеют вери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Я хотел бы научиться этом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Вери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Быть женщин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ты не можешь побыть подольш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Мне тоже не хочется уезжать, - сказала Лид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Было слышно, как шелестят листья ноч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тихонько говорили друг другу. И я сказал: "Как хорошо с тоб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в городе спали.</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ообщил ей, что ушёл из института. Она знала. Сказала: "Не страш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я сказал: "Или бояться, или жи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едь я знаю, Россия никогда не поддержит меня, и будет стараться уби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Может быть, ей это и удастся. Посмотрим... кто ког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Ой, не шути так.</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Разве это шутк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всё-таки без России в мире было бы скучно. Ты не находиш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городе пусто. В темноте шелес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это наше тепло, быть здесь. Я не вижу лица, но это ты. Твой голос. Огонёк сигареты.</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Это случилось внезап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Она о чём-нибудь вспомнила? Подумала? Не знаю. Что-то потрясло её?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никогда не говорили об этом. Мы стали всё меньше говорить друг с другом. Сидели каждый в своей комнате. За столом виделись, конеч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Это произошло разом, резко и внезап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никогда не принимала решений подолгу, не вымучивала их.</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как-то написала мне: "Это очень трудно, менять наизлом свою жизн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ей не поверил. Я усмехнул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ама-то она всегда только так и поступала. И уж если она приняла решение, то стояла на нём. Так выдерживает курс флагманский корабл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Это от неё я научился "становиться железо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многому от неё научилс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Затворим двери, и пусть за окнами идут люди, и машины бороздят грязные лужи, они не увидят нас. Что страшит тебя, Мар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оседи за кирпичными стенами стирают при скудном затасканном свете грязное своё бельё и жарят картошку в больших сковородках, накрытых тяжёлыми крышками, и запах её мешается с запахом пара и стирального порошка, и пота. Мы одни, мы скрылись от всех, и они не смогут судить нас, мы в надёжном убежище, что же пугает тебя, Мар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е, кто бредут, окружённые толпой, тесной и холодной, мечтают о том, чтобы согреться, они смотрят под ноги, они не поднимают глаза на наше окно, нам тепло с тобой, мы вместе, мы высоко над улицами и толпой, спешащей по ним, холодной, зябкой, смотрящей себе под ноги, мы высоко над ними, и они не поднимут глаза на наше окно, что же тревожит тебя, Мар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скрылись от них, и они не увидят нас, мы никому не откроем дверь, если придёт он нарушить любовь нашу, Мар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однесу тебе стихи, и ты примешь мой подарок и будешь весела и беззаботна, я поднесу тебе любовь свою, и ты примешь её тепло и ласку, нежность и наслаждение, небо нашего наслаждения, Мар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угрозы всех судов земных умолкнут за стенами дома нашего, и проклятья демонов не достигнут наших ушей, бегут они прочь от света солнца нашего, от звуков музыки нашей, от пламени любви нашей, и в упоении забудем мы темноту всех ночей и холод всех зим, и гильотины всех судов и собраний, одни мы останемся, и единым мы станем, и свет наш, хранитель наш, ангел-хранитель наш, и храмы его угодны Богу, и колонны их к небу возносятся, к небесам нашего счастья, наслаждения нашего и нежности нашей, и увидим мы мир великий, землю обетованную нашу, и цветами одарит она нас и благоуханием сладким, и ты Королева в ней, и ты будешь весела и будешь смеяться, и ни одно дуновение холода не нарушит покой лица твоего и неги его, и я буду принцем твоим, и взгляды наши сомкнутся, соединятся руки наши, и губы сольют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Это наша с тобой жизнь, и только для нас она, и зовёт она, чтобы вошли мы в неё, и ждёт она нас и хранит покои наши, когда мы в них, кто станет преследовать нас, мы одни и двери дома нашего закрыты плотно, что же тревожит тебя, Мари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открыла окно настежь. Во дворе играл оркестр. Почти как настоящий. Просто оказалось, что кто-то играет на саксофоне, кто-то на аккордеоне, на виолончели. В нашем доме один сосед на трубе умеет. Из школы притащили ударник, маракасы. И стали игр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Люди танцевали. Со всего квартала собрались, и даже из соседнего пришл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огда они заиграли танго, Мария обернулась ко мне, а я сказал: "Дамы приглашают кавалеров".</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е знаю, почему я так сказал. Она пригласила меня, и мы танцевали. В шутку, конечно. Она даже посмеивалась. Весёлая. В августе ещё бывают такие славные вечера. Темнело, но было тепло. Оркестр расположился на газоне под нашим балконом, так что нам было прекрасно слышно. Они играли слоу фокс. И снова танго. А мы всё танцевали. Так смешно был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потом она стала быстро-быстро целовать меня в губы, в глаза. Мы стояли, не танцевали уже, она всё целовала меня. Она шептала, задыхаясь. И вдруг она отпрянула. Резко. Почти оттолкнула меня. Мгновение, и она на стуле. Сидит, отвернувшись. Я успел только увидеть в её глазах ужас, я остолбенел. И всё.</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тоял на месте. Она сказала, не поворачиваясь, сдавленно: "Поди, принес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ринёс воды. Она шепнула: "Спасиб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о пить не стала. Уткнулась в ладонь. Отняла лиц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Да. Спасибо. А теперь иди... займись чем-нибуд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о... я... хочу с тоб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достала из пачки сигарет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Подай зажигалк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Господи, да где же она. Да вот же лежит. Д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зажгла сигарету. Затянулась. Я видел, что её пальцы дрожат. Меня тоже трясло. Мне стало страш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осмотрела на меня растерян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Я прошу тебя, иди. Ты слышишь, я тебя прош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я ушёл. Музыки больше не было. В комнате шумела пустота. Было совсем темно. Когда же успело стемнеть? Я не заметил. Мне не хотелось жи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овалился на по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очью Мария плакала. Я заснул, когда были уже сумерки. Но ещё не рассвело. Мария, кажется, не ложилась совсем.</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роснулся, когда соседи врубили "Маэстро". Они его без конца гоняли. Ненормальные какие-то были сосед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лежала, не двигаясь. Наверное, всю ночь не спала. Окно было открыто. Воскресенье. Было воскресенье. И больше не было ничег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шёл по дну огромного города, чужого, пугающего, и горели окна, но их голоса были мне незнакомы, и кто-то шёл мне навстречу по улице, но не поднял на меня глаза, и мы разминулись, не видя лица друг друга, от тротуаров веяло холодом, и фонари, и силуэты над ними таились и не знали меня, и не хотели, чтобы я знал их. И где-то далеко за моей спиной остывала трубка, но недолго будет хранить она тепло её голоса. Далёкая дрожь её голоса. Я не могу остаться, и она не может укрыть мен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обещал врачу, что ровно через час вернусь в палат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я вижу чёрные углы и двери бледного неживого света. Гостиница Морг, больница мутными глазами оглядывает меня и не узнаёт, но сверяется с запиской и пропускает, и двери за мной закрываются, и чужие лица вновь обступают мен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они ничего не знают, и я не могу им ничего рассказат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Разве можно танцевать под музыку, которую играют на улице! Даже в шутку.</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редставляю, как тяжело ей было с деньгами, но я не помню ни разу, чтобы она пожмотила на что-нибудь денег. Если мне нужны были джинсы, она покупала их на толчке за полторы сотни, да ещё радовалась, что недорого. Стоило мне только заикнуться о печатной машинке, она достала все свои отложенные деньги, и в тот же день у меня была машинка. Портативная югославская машинка. Она и по сей день жив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и у кого в классе не было такой роскоши, и все наши данцзыбао мы распечатывали у меня. Когда Марии попытались выговорить за это, она резко ответила, что не собирается чинить насилие над чьими бы то ни было убеждениями. Потом стала говорить что-то о правах человека и праве на распространение информации. По тем временам это был крутой номер. Хотя, сказать честно, в наших листовках не было ни тени политики. Я всегда был к ней равнодушен. Мария относилась к ней "без интерес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о кто мне объяснит, как она при всём при этом ухитрялась так отпадно одеваться? Конечно, она постоянно торчала за своей швейной машинкой... Она и польский-то выучила по журналам мод.</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вторизованную биографию "Битлз" мы прочитали задолго до того, как она в сокращённом варианте была напечатана в "Ровеснике". Мария переводила для меня (сама она читает свободно), или она читала по-английски, а я должен был поним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субботу вечером мы говорили только по-английск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Было время, когда нам доводилось за день обменяться двумя-тремя словами, но если была суббота, это были английские слов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не повышали голоса, мы были предупредительны, любезны, мы ничего не изменили в своей жизни. Просто жизни больше не был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Это было наваждение, и я не мог от него избавиться, а оно сжигало меня и унижало, а я ничего не мог сделать. Я истерично набросился на учёбу, как набросился бы на женщину, если бы мог, я насиловал её, как насиловал бы её. Но она оказалась неожиданно податливой, и я всё не мог добиться от неё борьбы, сопротивления, я хотел драки, но она отдавалась мне рабски безропотно, а я всё искал и искал, за что же мне зацепиться, и доводил себя до изнеможения, но это было изнеможение бега, изнеможение наполеоновской армии, уставшей преследовать призрак, уставшей искать сражен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днако я стал "блестящим" ученико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казалось, что я могу воспользоваться непроницаемой маской "не от мира сего". И тогда между мной и моим демоном наступило перемирие, если можно назвать перемирием балансирование на грани истерики. Но он перестал дразнить меня, а я всё глубже уходил куда-то, куда-то всё дальше, куда-то под землю, бес его знает, куд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У нас был школьный вечер. Я изображал Роберта Бёрнса, потому что похож на него, не совсем, конечно, но что-то есть.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Читал свои перевод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потом мы танцевали.</w:t>
      </w:r>
    </w:p>
    <w:p>
      <w:pPr>
        <w:pStyle w:val="Normal"/>
        <w:rPr/>
      </w:pPr>
      <w:r>
        <w:rPr>
          <w:rFonts w:eastAsia="Times New Roman Cyr" w:cs="Times New Roman Cyr" w:ascii="Times New Roman Cyr" w:hAnsi="Times New Roman Cyr"/>
          <w:sz w:val="22"/>
          <w:szCs w:val="22"/>
          <w:lang w:val="ru-RU"/>
        </w:rPr>
        <w:tab/>
        <w:t>Но сначала я только стоял у окна и смотрел на фонари, и слушал, как танцуют, и играет музыка. "Арабески". Было темно, и были вспышки и бегающие "зайчики", а я стоял у шторы. И одна девушка подошла ко мне и спросила, почему я один, а я понёс какую-то чушь. Она заботливо взяла меня под руку и потянула за собой. А потом положила мои руки, и мы стали танцевать. Она сказала, что я хорошо танцую, а я смотрел в её глаза, сначала чтобы перестало кружиться,</w:t>
      </w:r>
      <w:r>
        <w:rPr>
          <w:rFonts w:eastAsia="Times New Roman" w:cs="Times New Roman" w:ascii="Times New Roman" w:hAnsi="Times New Roman"/>
          <w:sz w:val="22"/>
          <w:szCs w:val="22"/>
          <w:lang w:val="ru-RU"/>
        </w:rPr>
        <w:t xml:space="preserve"> </w:t>
      </w:r>
      <w:r>
        <w:rPr>
          <w:rFonts w:eastAsia="Times New Roman Cyr" w:cs="Times New Roman Cyr" w:ascii="Times New Roman Cyr" w:hAnsi="Times New Roman Cyr"/>
          <w:sz w:val="22"/>
          <w:szCs w:val="22"/>
          <w:lang w:val="ru-RU"/>
        </w:rPr>
        <w:t>меня раздражало это мелькание света и эта темнота, потом я уже ни о чём не думал, смотрел в её глаза, погружался в них, они затягивали меня в себя, как это бывает с книгами, я всё смотрел, а музыка всё играла и играла, и я, казалось, перестал слышать, и лицо её как-то изменилось, и тогда возникло это... Точно я на одно мгновение узнал её или о чём-то вспомнил, но это нахлынуло так внезапно, что я не успел понять, что это такое. Она взвизгнула, и я очнулся, а все смотрели на нас. Она стояла, ошалело и с ужасом смотрела на меня, включили свет, но никто ничего не мог понять. И я ничего не мог понять, а она держалась за бок, и глаза у неё были в пол-лиц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убежал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не знал, куда мне деваться. Я перепугался не меньше её. Побежал её догонять, хотя не хотел этого, но я хотел исчезну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потом я шёл по улице, и от фонарей всё было синим.</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1985 году я окончил школу. Экстерном, с золотой медалью. Потом я поехал поступать в институт, в который, по моим понятиям, поступить было почти невозможно, а учиться тем более. Мария наблюдала за мной с некоторым страхом, но уже ни во что не пыталась вмешиватьс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олько однажды, увидев у меня на стене плакат со свастикой, она не сдержалас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После того, что они сделали в Майданек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казал ей, что мне импонирует их готовность драться со всем миро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Человек - ничто, нация - всё, - согласилась он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Я стал объяснять ей. Он отождествлял нацию и личность. Растолковывал как школьнице.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молчал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тал цитировать Ницше, Библию, Мильтона, рассказал про гуситов, шпарил без остановки, читал по памяти стихи, я был в удар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молча слушал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аконец, я сказал, что антифашисты тоже вели себя иногда как свиньи, а многие преступления приписываются нацистам бездоказатель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не уходил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В конце концов. Это древнейший символ, восходящий к добуддийским временам. Означал в разное время единство четырёх стихий и вечное движени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Разве у них не в другую сторону закруче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спросила ну совершенно ведь обычным голосом! Просто поинтересовалас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орвал плакат со стены и стал методично, с тихим остервенением рвать его на кусочк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Только не оставляй мусор на полу, - сказала он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ушл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Она спросила меня, зачем я так тороплюсь.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Тебе не терпится уех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казал, что у меня мало времен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Мало времени, чтобы что? - спросила он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Увидишь, - сказал я. - А тупеть за партой вообще идиотское занятие. Хватит с мен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ем более здесь, на задворках планеты.</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огда я отрывал взгляд от учебников и тетрадей, лежавших передо мной на столе, поднимал глаза на стену, я всякий раз видел эту картину. "Бонапарт на Сен Бернарде" Давида. Он знал, что мир принадлежит ему. Ему одному.</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казал ей: "Теперь-то я знаю английский лучше теб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редложила проверить. Это оказалось правдой. Не знаю, огорчилась она или обрадовалась, трудно было разобрать. Кажется, всё-таки обрадовалась. Но и огорчилась тож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я стал посмеиваться над не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много переводил в то время. Больше стихи. Переводить прозу не было особенного желания - читал я свободно. И за пять лет дошёл до полного убожеств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о как же ей-то удавалось! И удаёт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остоянно читала журналы, поэтому? И книг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не-то было не до книг. Я, видишь ли, всё думал, как мир переделать. Спасти, то ест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Была осень, шёл дождь, я был в машине. Она стояла на обочине, а мимо проползали другие машины как на похоронном параде, впрочем, так оно и был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выключил "дворники" и слушал музыку. Курил и слушал музыку. Я вспомнил её, узна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я-то думал, что давно уже разучился плакать. Может быть, так оно и был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jc w:val="right"/>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p>
    <w:p>
      <w:pPr>
        <w:pStyle w:val="Normal"/>
        <w:jc w:val="right"/>
        <w:rPr>
          <w:rFonts w:ascii="Times New Roman" w:hAnsi="Times New Roman" w:eastAsia="Times New Roman" w:cs="Times New Roman"/>
          <w:sz w:val="22"/>
          <w:szCs w:val="22"/>
          <w:lang w:val="ru-RU"/>
        </w:rPr>
      </w:pPr>
      <w:r>
        <w:rPr>
          <w:rFonts w:eastAsia="Times New Roman Cyr" w:cs="Times New Roman Cyr" w:ascii="Times New Roman Cyr" w:hAnsi="Times New Roman Cyr"/>
          <w:i/>
          <w:iCs/>
          <w:sz w:val="22"/>
          <w:szCs w:val="22"/>
          <w:u w:val="single"/>
          <w:lang w:val="ru-RU"/>
        </w:rPr>
        <w:t>Май, 1988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лл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лло! Мама? Привет. Ну как... у тебя дел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Всё нормально. А как у тебя, как с учёб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Ты уже в отпуск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С послезавтра. Я уже взяла билет, так что ты жди, скоро я приед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Да, я как раз об этом хотел с тобой... Вобщем, т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Что случилось? Что-нибудь случилос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Да так, ничего особенного. Ты сдай бил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Зачем. Ты не хочешь, чтобы я приезжал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ты не можешь перенести отпуск? Ну, уйти попозж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Почему попозже? Что произошл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ичего серьёзног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почему я не должна приезж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Меня... вобщем, меня не буд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Что значит не буд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Я должен лечь в больниц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О господ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Да не волнуйся. Ничего особенног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Что значит ничего особенног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емножко нервы расшаталис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ab/>
        <w:t>-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Мария! Мама, ты меня слышиш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ab/>
        <w:t>-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лл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Да, да, я слышу тебя. Это... так необходим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Это уже реше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Я приеду к теб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у зачем тебе приезжать! Подумай, что ты будешь тут дел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Я должна приех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начинаю терять терпени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Я всё равно буду в больнице. Тебе-то что тут делат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ab/>
        <w:t>-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е переживай, выпутаюсь... Я хотел сказать, приедешь попозже. Я позвоню тебе. Или напиш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ет. Я приеду. Скажи, в какой ты больниц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у ладно, в областн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Жди меня, 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У меня кончились монеты, мама. Ну, пок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Я приеду, жди меня, я обязатель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у всё, всё, мама, целую.</w:t>
      </w:r>
    </w:p>
    <w:p>
      <w:pPr>
        <w:pStyle w:val="Normal"/>
        <w:rPr/>
      </w:pPr>
      <w:r>
        <w:rPr>
          <w:rFonts w:eastAsia="Times New Roman Cyr" w:cs="Times New Roman Cyr" w:ascii="Times New Roman Cyr" w:hAnsi="Times New Roman Cyr"/>
          <w:sz w:val="22"/>
          <w:szCs w:val="22"/>
          <w:lang w:val="ru-RU"/>
        </w:rPr>
        <w:tab/>
        <w:t>- Да, да, но ты..</w:t>
      </w:r>
      <w:r>
        <w:rPr>
          <w:rFonts w:eastAsia="Times New Roman" w:cs="Times New Roman" w:ascii="Times New Roman" w:hAnsi="Times New Roman"/>
          <w:sz w:val="22"/>
          <w:szCs w:val="22"/>
          <w:lang w:val="ru-RU"/>
        </w:rPr>
        <w:t>.</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сё. Разъединили. Я выхожу из кабины и смотрю на часы. Я отпросился у врача на один час под его ответственность. Через двадцать минут я должен быть на проходн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иду по сумеречной улице. Тополя роняют серёжки. Ну зачем ей приезжать? Всё-таки хорошо, что позвонил. В телеграмме ничего не объяснишь, ещё перепугалась бы. Надо поторопить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рибавляю шаги. Интересно, как она найдёт эту больницу?</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огда начинаешь смеяться, самое страшное, это хотя бы на долю секунды допустить мысль, что ты можешь не суметь остановиться. Мысль эта сама собой перерастает в страх, страх сменяется ужасом, и тогд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pPr>
      <w:r>
        <w:rPr>
          <w:rFonts w:eastAsia="Times New Roman Cyr" w:cs="Times New Roman Cyr" w:ascii="Times New Roman Cyr" w:hAnsi="Times New Roman Cyr"/>
          <w:sz w:val="22"/>
          <w:szCs w:val="22"/>
          <w:lang w:val="ru-RU"/>
        </w:rPr>
        <w:tab/>
        <w:t>Не знаю, как меня угораздило угодить в больницу. Кажется, я просто махнул на всё рукой и поплыл, куда понесёт, я не видел никакого выхода, мне не хотелось ничего искать, я впал в отчаяние и отдал себя озлобленной лени, упрямо не желая сопротивляться и всё больше слабея от бессилия. Я думал о том, что я обречён, и это странным образом утешало меня, и я злорадствовал. Я не научился блаженству животных и идиотов</w:t>
      </w:r>
      <w:r>
        <w:rPr>
          <w:rFonts w:eastAsia="Times New Roman" w:cs="Times New Roman" w:ascii="Times New Roman" w:hAnsi="Times New Roman"/>
          <w:sz w:val="22"/>
          <w:szCs w:val="22"/>
          <w:lang w:val="ru-RU"/>
        </w:rPr>
        <w:t>,</w:t>
      </w:r>
      <w:r>
        <w:rPr>
          <w:rFonts w:eastAsia="Times New Roman Cyr" w:cs="Times New Roman Cyr" w:ascii="Times New Roman Cyr" w:hAnsi="Times New Roman Cyr"/>
          <w:sz w:val="22"/>
          <w:szCs w:val="22"/>
          <w:lang w:val="ru-RU"/>
        </w:rPr>
        <w:t xml:space="preserve"> но научился напиваться, убеждая себя, что единица делится на два, впрочем, всегда забывая свои доводы и, вероятно, неоднократно повторяяс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приехала 30 мая 1988 год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31 мая мы приехали в Долгопрудный, пообедали в студенческой столовой и отправились искать дачу. Мы хотели снять её недели на две, если получится. Нас приняли за супружескую пар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повела себя достойно. Она сообразила, что ей всё равно вряд ли поверят, что я её сын, а потому, чтобы не было никаких разговоров, поддержала эту версию. Правда, со мной случился лёгкий припадок смеха. Не знаю, что они обо мне подумали, но хозяйка посмотрела на Марию с некоторым сочувствие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е расстраивайся, - сказала Мария. - Это оттого, что ты небриты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Если человек смеётся, то это ещё не значит, что он расстроен, - возразил 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Мария открыла сумочку, порылась в ней и протянула мне станок и блок лезвий. "Шик". Уж не знаю, где она его достал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том я несколько раз шутил по поводу наших псевдосупружеских отношений и даже предложил ей спать вместе. Но Мария сказала, что это уже слишко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розвучало это вполне искренне. Так мне показалос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огда мы прощались, она была в ауте. Я спросил её, отчего она так переживает. Она сказала, что боится за мен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у и что. Я тоже боюсь, но ведь я же не кисн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Здорово ты меня утешил. Молодец!</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огда мы рассмеялись, и стало легч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только когда её поезд уже отходил, и потом, когда он совсем исчез из виду, я был близок к тому чтобы разреветь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о сдержалс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вышел из пивняка, и тут ко мне подвалила поддатенькая троиц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Эй, закурить не буд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усёк, что у одного из них в лапе перо, и он прикрыл его, чтобы не светить. А это было скверно. Я медленно опустил пальцы в задний карман джинсов и, не вытаскивая их, сказал: "Нет, ребята, обло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е выгорит. Кто-то из них подался было ко мне, но тот, что был с пером, перебил ег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Ладно, - хмыкнул он. - Твоя жизнь копейка, моя жизнь копейка, чего нам делить. Мож, пивка бухнё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пошли. Мне было до фени. Всё равно в общагу возвращаться не хотелось.</w:t>
      </w:r>
    </w:p>
    <w:p>
      <w:pPr>
        <w:pStyle w:val="Normal"/>
        <w:rPr/>
      </w:pPr>
      <w:r>
        <w:rPr>
          <w:rFonts w:eastAsia="Times New Roman" w:cs="Times New Roman" w:ascii="Times New Roman" w:hAnsi="Times New Roman"/>
          <w:sz w:val="22"/>
          <w:szCs w:val="22"/>
          <w:lang w:val="ru-RU"/>
        </w:rPr>
        <w:tab/>
        <w:t xml:space="preserve">- </w:t>
      </w:r>
      <w:r>
        <w:rPr>
          <w:rFonts w:eastAsia="Times New Roman Cyr" w:cs="Times New Roman Cyr" w:ascii="Times New Roman Cyr" w:hAnsi="Times New Roman Cyr"/>
          <w:sz w:val="22"/>
          <w:szCs w:val="22"/>
          <w:lang w:val="ru-RU"/>
        </w:rPr>
        <w:t>Ты не думай, - просипел он мне в ухо. - Я вижу, что ты не наш.</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е из наших. Типа умный, д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ожал плечам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аверно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у, - он кивнул. - Я же виж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Ладно, - сказал я. - Проехал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Запросто могли прикурить меня ребята. Такой отст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не не понравилось, что я почти не испугался. Это было как-то по-упадочному безжизненно. Жизнь - копейка. Вот она, тоска-то русская, трахни её в копыт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ножа я с собой никогда не носил. Да и вряд ли сумел бы им воспользоватьс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тал сильно пить. Пожимал плечами и говорил: "Мне нужен допинг. Я не могу без этог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о я пил всё больше, а жажда не проходила, и содрогнувшись при мысли, что я запросто могу спиться, я перестал было пить, но обнаружил, что даже к алкоголю у меня нет ни настоящей привязанности, ни настоящей тяги. И тогда я махнул на всё рукой, и мне было уже безразлично, сколько я работаю, сколько сплю, сколько лакаю этой гадости, мне было наплевать абсолютно на всё. А потом настала мучительная бессонница, и я глотал таблетки, и выполз какой-то беспричинный, тошный и скользкий страх, и всё заскользило, посыпалось, и я оказался в больнице с диагнозом депрессия и провалялся больше месяца, пока не приехала Мари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вошёл в маленькую комнату с большим окном. За столом сидела женщина лет сорока. Она кивнула мне на стул напротив неё. Она спросила моё имя. Я ответил. Она записала в журнал. Окно отбрасывало на её лицо бесцветный отсвет, и от этого само лицо её казалось неживым, гипсовы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Год рождения?</w:t>
      </w:r>
    </w:p>
    <w:p>
      <w:pPr>
        <w:pStyle w:val="Normal"/>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ab/>
        <w:t>- Тысяча девятьсот шестьдесят девятый. Восьмое апрел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оторвалась от своей писанин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Так тебе только девятнадц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этот момент дверь за моей спиной приоткрылась, и потянуло холодо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обернулся и увидел, что за этой комнатой есть другая, и из этой, второй комнаты открытая дверь вела прямо на улицу, во внутренний двор. И в комнате этой я увидел двух женщин в халатах, увидел больничную лежанку, обтянутую кожзаменителем, и на этой лежанке сидел совершенно голый мужик, несколько растерянно мявший в руках казённые кальсон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евидимая рука захлопнула дверь, и я поспешил принять статус кв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Совсем упало настроени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кивнул. Её лицо жалостливо скривилось. Оно уже не казалось гипсовы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росяще улыбнулась и сказала: "Ведь это всё мелочи, правд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кивну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ледующий!"- раздалось из соседней комнаты. Это ко мн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Что они с вами делают..."- услышал я за спиной шёпо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Раздевайтесь!"- услышал я команду из-за стол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Была середина апреля, но в воздухе едва-едва начинало пахнуть весной, было холодно, и я весь покрылся гусиной кожей, пока меня вели к корпусу "1" Общего отделени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о мне привязался какой-то тип. Он вперился в меня немигающим взглядом и стал излагать свою (совершенно оригинальную) теософскую теорию. Мне хотелось курить. Я не знал, как от него отвязаться, а он никак не хотел заканчивать. На помощь мне пришёл длинноволосый белокурый парень в красной вельветовой пижаме. Он легонько развернул философа к себе и сказал задушевно: "Да н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от, нисколько не сбиваясь, продолжал излагать свои взгляды и выводы, видимо, не особенно обеспокоенный переменой собеседник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у так значит, всё в порядк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арень хлопнул его по плечу: "Всё правильно. Можешь идт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ободрённый мыслитель, действительно, пошёл куда-то вдаль, продолжая, тем не менее, бормот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Пойдём, - сказал мне мой спаситель. - Пойдём в сортир, там народу н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закурили. Он прислонился спиной к стене и сказал: "Ты первый день ту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Втор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Из тринадцатой перевели уж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Да, сегодня после обход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ринадцатая - палата для "ненадёжных". Там же располагают и всех новоприбывших. Так что первые мои впечатления никак нельзя было назвать радостными. Добро пожаловать в резиденцию, сеньор президен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Если будут стрелять сигареты, не давай. А то расстреляют все. Тут такие кадры есть, только этим и занимают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Че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Своих никогда нет, вот и стреляют весь ден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Говори, что нет. И ещё. Пей таблетки. Всё, что дают. Лучше пей и не спрашивай, а то на иглу посадя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 посмотрел на мен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Ладно, тэйк ит из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еня подмывало спросить, за что его сюда упекли, но я подумал, что подобные вопросы тут не принято задав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с этими, - он кивнул в сторону коридора, - не разговаривай и не слушай их. Сразу же отвязывайся. А то таким же станешь. Они к тебе по десять раз за день липнуть будут, как банный лист. Сразу же отвязывайся.</w:t>
      </w:r>
    </w:p>
    <w:p>
      <w:pPr>
        <w:pStyle w:val="Normal"/>
        <w:rPr/>
      </w:pPr>
      <w:r>
        <w:rPr>
          <w:rFonts w:eastAsia="Times New Roman" w:cs="Times New Roman" w:ascii="Times New Roman" w:hAnsi="Times New Roman"/>
          <w:sz w:val="22"/>
          <w:szCs w:val="22"/>
          <w:lang w:val="ru-RU"/>
        </w:rPr>
        <w:tab/>
      </w:r>
      <w:r>
        <w:rPr>
          <w:rFonts w:eastAsia="Times New Roman Cyr" w:cs="Times New Roman Cyr" w:ascii="Times New Roman Cyr" w:hAnsi="Times New Roman Cyr"/>
          <w:sz w:val="22"/>
          <w:szCs w:val="22"/>
          <w:lang w:val="ru-RU"/>
        </w:rPr>
        <w:t>Ну, ты видел. Серые деревья далеко за решёткой. Крашеная белой краской решётка на стекле. Ты учишь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а третьем курсе, - сказал 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познакомились. Оказалось, мы с одного год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акой-то тип стал пристраиваться рядо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Отец, очко свобод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от пожевал что-то, но отошё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Если будут лаять на тебя, сёстры или уборщицы там, лучше прикинься дураком и сразу же уход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е отвечай. Ну понятно. И никому ничего о себе не рассказыва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Мне тож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просил его, как он здесь оказал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Доставили. С сервисом, на машин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И с че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 усмехнулся. Потеря чувства реальност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Экзотика! - улыбнулся 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Да какой там в жоп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рассказал пару еврейских анекдотов. Мы посмеялись немножко и разошлис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Что случилось с моей головой? Что они с ней сделали? Я почти ничего не могу запомнить. То, что было давно, помню, иногда до мельчайших подробностей. У меня была исключительная память. Стихи я никогда не читал второй раз. Я запоминал их с первого. Теперь своих не узнаю. Это шутка, конечно. Просто когда я читаю четвёртую строчку, я уже успеваю забыть, о чём первая. Я завёл блокнот-календарь, я не расстаюсь с записной книжкой. Я всегда запоминал телефоны на слух, теперь не могу запомнить даже фамилии. Если мне нужно что-то сделать, я прикрепляю на стену плакат с большими чёрными буквами. Я стал рассеянны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осредоточиться на чём-нибудь для меня целая проблема. Я всё равно не смог бы дальше учиться в физтехе. Так ли уж много стоило моё Мужское Решени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Если разобраться, то много ли оно уже стоил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ли вот ещё. Я положительно не могу вспомнить январь месяц этого года, то есть, девяностого. Я знаю, что он был, но не помню. Ничего не помню. Провал какой-то. Было Рождество, потом я начал писать статью, и были "Депеш Моуд". Какого числа я попал в больницу? И как я туда попал? И где я встречал Новый Год? Должен же я был его встречать хоть где-нибуд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вовсе я не устал. В первый раз я устал от жизни на Пасху 1982 года, в субботу. Потом ещё два или три раза. И всё.</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могу работать без сна сорок часов подряд. При усилии - сорок шесть. А сосредоточиться труд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ногда вдруг начинаю громко говорить. Смех, да и тольк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риехала тридцатого мая, и мы сидели на скамейке и смотрели, как наливается закат над крышами. Она купила себе зеркальные "лисичк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Посмотри, какая прелесть. Франц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Да, они сейчас очень модны. Это здесь рядом, в комиссионк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взял её за рук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ты здорово выглядиш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Да? - она посмотрела на меня. - А ты неважно. Осунулся. Заросший вес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ровела пальцами по моей щетин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Мне не дают станок, а электробритвой уже поздно. Мария... возьми меня отсюд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встрепенулась: "Чт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Возьми меня отсюда, - повторил 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Это называется "под ответственность". Ты пишешь расписку, ну, что врачи ответственности нести не будут, и забираешь меня под расписк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Понятно. Завтра я приду за тоб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Для этого нужно поговорить с твоим врачо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Да, но обычно они не возражают, им же легч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И потом, это твоё прав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когда он принима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 четвергам, но ты можешь застать его после обхода. Часов в одиннадц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вообще-то тут классная публика. Представляешь, один тип говорит, что он из двадцать третьего века, но что я совсем из далёкого будущего. Всё допытывается у меня, из какого же именно. Очень почтительно ко мне относит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вижу, что ей не смешно. Пора, пожалу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Мне пора, - я поднимаюсь со скамейк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Уже пор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Я должен вернуться к приёму лекарств.</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встаёт за мн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ичего, потерпи ещё немножко. Завтра я приду. И мы поедем домой. Хочеш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у пока. До завтр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До завтра. Потерпи ещё немножк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Да, да, ну пок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Пок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целует меня. Я вижу, как она уходит. Она оборачивается, кивает мне. Потом уходит всё дальше. А я возвращаюсь в палат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Лестница. Двойные двери. Сестра с ключами. Коридор, голоса, шушуканье. Шарканье ног. Слоняющиеся фигуры. Палата. Кров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иду и забиваюсь в курилку.</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не поехали домой. Мы просто сняли дачу и жили вместе две недели. А потом она уехала. Я остал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не был ещё до конца уверен, что мне делать дальш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потом была осень, и я услышал знакомую музыку. Её поймал радиоприёмник, когда я сидел в машине, и шёл дожд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мне казалось, что теперь я знаю, что мне дел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казал Лиде: "Человек рождён для счастья. Любовь выше страх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Это было в мае. Я не хотел ошибиться второй раз, потому что тогда это была бы последняя моя ошибка. Как у электрика. Или сапёр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езд должен был вот-вот отправиться, и проводница уже выжидающе всматривалась куда-то вдаль платформы, и вдруг. Мария рванулась мимо неё ко мне, и всё было отброшено, и я подхватил её, и мы слились, и были её губы, язык, всё было отброшено, словно и не было вовсе. А были только мы одни, всё остальное провалилось. Исчезло, и у меня закружилась голова, а потом всё снова появилось, выплыло, качнулось, весь мир, и я держал её, и близко-близко были её глаза. И я шепнул ей: "Я люблю теб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кивнула. Я знаю. И мы были где-то высоко-высоко, так высоко, что было только небо, и мы остались в нём недвижно. Но всё уже торопило нас. Люди, бежавшие мимо, торопили нас, и проводница что-то кричала нам, и всё, что было вокруг, и вокзал, и его часы, и то, чего мы не видели, но оно топало и шумело, и торопило, торопило, спешило разлучить нас.</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я сказал: "Тебе пор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окачала головой. Но я снова сказал: "Иди, они отправляют поезд".</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тогда она оторвалась от меня, и её уже не было, а я всё стоял. Проводница посторонилась, и она исчезла, а я всё смотрел и не мог сдвинуть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тоял и видел, как её поезд исчезает, теряется где-то далеко, за воспалённым глазом семафора, и я боялся, что сейчас разревусь. Темнело, и был ветер, и я с трудом глотал ег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чему всё может быть только так!</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была в летнем платье. От неё пахло духами. Я всегда знал этот запах.</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pPr>
      <w:r>
        <w:rPr>
          <w:rFonts w:eastAsia="Times New Roman Cyr" w:cs="Times New Roman Cyr" w:ascii="Times New Roman Cyr" w:hAnsi="Times New Roman Cyr"/>
          <w:sz w:val="22"/>
          <w:szCs w:val="22"/>
          <w:lang w:val="ru-RU"/>
        </w:rPr>
        <w:tab/>
        <w:t>Дым жертвоприношений человеческих лёг между нами, и гарь, сизая пелена накрыла лицо твоё, Мария, и я не знал, где свет, и думал, что темнота и есть мир, и всё глубже уходил под землю, и мы не видели друг друга, ты не видела меня, но Сестра моя, прекрасная Сестра моя держала мою руку и печалилась обо мне, ждала, когда я выйду из лабиринта. В руке</w:t>
      </w:r>
      <w:r>
        <w:rPr>
          <w:rFonts w:eastAsia="Times New Roman" w:cs="Times New Roman" w:ascii="Times New Roman" w:hAnsi="Times New Roman"/>
          <w:sz w:val="22"/>
          <w:szCs w:val="22"/>
          <w:lang w:val="ru-RU"/>
        </w:rPr>
        <w:t xml:space="preserve"> </w:t>
      </w:r>
      <w:r>
        <w:rPr>
          <w:rFonts w:eastAsia="Times New Roman Cyr" w:cs="Times New Roman Cyr" w:ascii="Times New Roman Cyr" w:hAnsi="Times New Roman Cyr"/>
          <w:sz w:val="22"/>
          <w:szCs w:val="22"/>
          <w:lang w:val="ru-RU"/>
        </w:rPr>
        <w:t>моей была нить спасительная, а я не знал о не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настал день, когда я спросил себя: "Куда ты идёшь? Чего ты хочеш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ы хочешь унизить этот мир, отомстить ему, чтобы он пал ниц перед тобой? Чтобы он узнал тебя. Хорошенький же путь ты выбрал для этого! Как, интересно, ты добьёшься этого, возясь со своими дурацкими уравнениями, железками и стекляшками? Дача, машина с шофёром, вот и всё, чего ты добьёшь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смотри, как это жалк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то соверши переворот в этой стране. Хоть и это будет всего лишь повторением того, что уже сделано Наполеоном, и ты не возвысишься выше ег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ак можешь ты подняться над миром, когда играешь роль, которую он навязал теб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ы падёшь на подмостки под вялые хлопки тупеющих зрителе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тому что всё, что ты делаешь, это танец крота на дне подземель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анец крота на дне подземель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сидела, облокотившись на стол и подперев ладонью голову. Она сидела, положив ногу на ногу, слушала "Shine On You Crazy Diamond", звук плыл из бесконечности в бесконечность, комната была полна им, он мерцал, колыхался, он то усиливался, то ослабевал, он был живой, он был осязаем и невидим. Когда я вошёл, Мария только посмотрела на меня, повернула голову, не меняя позы. Мы сидели, растворяясь в океане звучания, сидели и слушали, без слов, без движений, забыв о своих позах, забыв о времени, и я не вспоминал, зачем я, собственно, пришёл в её комнат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огда звук кончился и потом, когда кончилась плёнка, мы всё ещё сидели так же, и тогда Мария посмотрела на меня, и я увидел её глаз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Через четыре года это повторилось. Нет, воскресло. Такое не повторяется. Воскресло на несколько неистовых секунд, и снова звучала эта музыка, и я был один в комнате в общежитии, я сидел за столом, подперев ладонью голову, и в чёрном зеркале окна я увидел что-то, и это возникло и сделало меня бесконечным, и всё же переполнило меня, и я стал космосом, но музыка и тогда осталась больше. Это было так ясно. Не знаю, можно ли говорить об этом вслух. Кто-то скажет, что я увидел своё отражение, но нет, это совсем другое.</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потом я услышал "A Night At The Opera". Это был сверкающий удар молнии в самое сердце. Queen ворвались в мою жизнь сияющим росчерком божественного огня музыки в нагретом, наэлектризованном воздухе моей душ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где-то в середине мая я сказал Лиде: "Любовь должна быть выше страх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 любви пели все. Но я не знаю другой группы, которая сумела бы спеть о любви страшно. Но любовь выше страха, даже когда она - страх.</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огда я пришёл в деканат за документами, на меня уставились как на чокнутого. У тебя же всё нормаль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возразил, что зимнюю сессию я, всё-таки, завали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о сдал вед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екретарша (Татьяна) порылась в бумагах, нашла. Ну, всё нормально у тебя. Я вернусь из академического отпуска, и со свежими силами, и всё такое, а документы они мне не отдадут. Я отправился в отдел кадров и забрал аттестат, оставив расписку. Пусть теперь хранят её, сколько угодно. Хоть до второго пришестви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терял я аттестат в январе. А как, не помню. И бумажник с паспортом тоже. Как ухитрился? После Рождества я уезжал в Таллин. Наверное, там. А вот когда я вернулся? На машине. На чьей? А, ладно, какая разница. Главное, что вернулс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Первые проблемы с деньгами появились, когда я стал пить. Я получал повышенную стипендию. Сто рублей присылала Мария. Но этого было мало. Пришлось заняться "бизнесом". Перекидывал вещи из комка в комок. Потом увлёкся.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огда он сказал мне, что занимается бизнесом, я спросил: "А каки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 объяснил. Я сказал: "Так мы с тобой почти коллеги. Но мне-то на водку не хватает, а тебе на к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крэйзе на такие вопросы не обижаются. Если не психи, конечн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Чем-то я ему приглянулся. Он, вопреки собственному совету, разоткровенничался, и мы не на шутку разговорилис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Вобщем бросай своих утюгов. У меня идея есть. Только без трёпа. Деньги нужны, но я знаю, где достать. Можно объединить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вежливо помял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Через несколько дней он выписался. Я валялся на кровати и читал Кафку. Он вошёл в палату. Пора выходить. Я поздравил ег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Он написал свой адрес, вырвал листок из записной книжки и вручил мне. Потом я продиктовал ему свой. Он хлопнул небрежно по колену - "левайсы". Я кивнул. Ну, вобщем, давай. Звони, как выберешься. Да, конечно.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думал, на том и расстались. Как водится. Но в середине октября он приехал.</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 прикатил на своём "запорожце" (на отцовском) и сообщил, что флэт свободна, можно повеселиться. И он отвёз меня к себе. По дороге захватили ещё четверых, - парня и трёх девчонок. Повеселилис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 живёт в Зеленограде. Его подруга - в Москве. По крайней мере, одна из его подруг. По её милости я и вёл машин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Меня ж убьют. Не, мне надо домой. Ну пожалуйст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и валялись на заднем сиденье и ничего уже не соображали, так упились. Три литра самогона на пятерых. Хорошего самогона, я пробовал. Шёл дождь. У меня не было прав, но я был трезвый. В отличие от остальных.</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оробка передач вылетела на четвёртой скорости.</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ереключение заедало с самого начала. Ну заедает, и заедает. Машина завизжала как истеричная и поползла. За нами шёл "москвич". Тоже на скорости. Я ещё не сообразил, что же произошло, но уже понял, что это конец. Но почем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 вылетел на встречную. А там "КамАЗ". Грустно. Лучше бы уж в нас врезался. Жив бы остался, может быть. Ведь видел же. Или думал, успе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дотащил машину до обочины и встал. Шёл дожд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и даже не проснулись. Серьёзно задремали. Чтобы расслабиться, я включил радио. Ко мне даже никто подходить не стал, и так всё ясно. Пока гаишники не подкатил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огда то я и услышал эту музыку.</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идел и слушал. Может быть, просто хотел расслабиться. Ни о чём я не думал. Остановил "дворники", но без раздражения. Закурил сигарету. Я узнал эту музыку. Танцевальные мелодии в эфир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еня спрашивали. Я отвечал, но механически. Без интерес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о больше я уже не мог не понимать. Конечно. Да. Танец крота на дне подземель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адо было уходить вправо, а он, зачем-то, стал обгонять по встречной. Сглупил. А может, психанул. Или судьба? Интересно, трупы проверяют на алкогол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 мёртвых плохо не говорят. Было холодно, и шёл дожд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идёт человек, и открывает новые пределы, и обретает родину в любви своей. Там, где любовь его, родина его. Но бывают дни, когда уходит вдохновение, и страшно становится, тоскливо, небо безлико темнеет за окном. И нет солнца. И шепчет человек: "Мама. Мама моя, согрей меня. Укрой меня, холодно мн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шепчу я имя твоё, Мари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jc w:val="right"/>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u w:val="single"/>
          <w:lang w:val="ru-RU"/>
        </w:rPr>
        <w:t xml:space="preserve"> </w:t>
      </w:r>
      <w:r>
        <w:rPr>
          <w:rFonts w:eastAsia="Times New Roman Cyr" w:cs="Times New Roman Cyr" w:ascii="Times New Roman Cyr" w:hAnsi="Times New Roman Cyr"/>
          <w:i/>
          <w:iCs/>
          <w:sz w:val="22"/>
          <w:szCs w:val="22"/>
          <w:u w:val="single"/>
          <w:lang w:val="ru-RU"/>
        </w:rPr>
        <w:t>Октябрь 1988 г. - октябрь 19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тал встречаться с людьми. Говорить. Очень много говорили. Писал статьи, их размножали на ксероксах, печатали в студенческих многотиражках. Я кочевал по общежитиям, всё говорил. Меня поддерживали, со мной спорили. Мне показалось, что я умею увлечь. Убедить, переубедить. Переспори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явились друзья. Свободные художники. Мы лучшие силы, новые силы. Жить наизнос. Я говорил: "Моя проповедь. Мой Путь, Мой Долг, Моё Предназначение. Наши Идеал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очёвки на квартирах, споры, крик, табачный дым. Я мечтал о собственной газете. Нервы превращались в мочалку. Жить наизнос. Драться. Наше право, свобода, изменить мир, спасти мир, мы - Новая Миссия. Весь следующий год. В мае приезжала Лида. И ещё год. В конце августа я слё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 тому времени мне всё уже осточертел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вгуст, интервью. Да, мы гедонисты. Скандал. Октябрь. Ночь в участке. Мы вне политики. Никому не нужны. Нас услышит весь мир! Девчонки-истерички. Срыв. Нервы. "Свободная" пресса. Мы поведём за собой. Псих ненормальный. Ноябрь. Переутомление. Обморок. Бой. Предатели! Водка на Рождество. Шампанское скупили обыватели. Гайдн на вымороженной площади. Война до победы. Январь, нервное истощение. Больница. В марте "Великий Поход" по стране. Ночь на вокзале. Простуда. На ногах. Май, апатия. Усталость. В ванной пелёнки, чужие дети орут. На одном месте. Пустота. Депрессия. Загнанных лошадей... Обошлось без больницы. Появился заработок. Помогли знакомства. Снял квартир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сё лето болел на ногах, и стоило только расслабиться, слёг. И уже капитально, до середины сентября. А в октябре пришла телеграмма от Лиды.</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рислала телеграмму. Я прочитал её и спятил. Если бы мне сообщили, что я миллионер, это едва ли смогло бы обрадовать меня больше. Она приезжает через три дня. В два часа пополудн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ри дня я метался, и не потому даже, что занимал деньги, договаривался, покупал цветы, вино и всё-всё-всё, а просто потому что спяти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Засыпать по ночам стало мучением. Как в детств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ам удивлялся себе.</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Лида только поражалась, говорила: "Да что с тоб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меялась. На вокзале шептала испуганно: "Вокруг же люд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отмахивался: "Да ну их!"</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есь день мы были вместе. Я иногда вставал, чтобы сменить кассету или принести что-нибудь пожевать. Она два раза уходила чтобы принять душ. Я тем временем проветривал комнату и вытряхивал пепельницу. Мы ничего не готовили, только кофе. Ещё бутерброды. Пили сырые яйц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заснула в восемь утра. Я - в полдевятого. Проснулись мы одновременно в полпервого дня. Вечером Лида вспомнила про командировку. Схватилась за голов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Мне же нужно отметить прибыти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казал: "И отмети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говорила: "Я не узнаю теб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тут же говорила: "Ты весь в это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ротиворечила себе на каждом шаг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упрямился, не хотел её отпускать. Она сказала: "Я ненадолг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хотел пошутить, но понял, что уже устал смеяться, и сказал: "Ладно. Только ненадолг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огда она вернулась, мы поехали гулять за город.</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Была осень, первые солнечные дни. Как оказалось, они же последние. Осень, она всегда вспоминается одинаково. И были её запахи, жёлтые листья. И последний запах лета - земл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Ты хорошо отдохнул за это время? - спросила Лида. - В прошлый раз ты выглядел усталы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Скажи лучше, слабым. Это было жестоко, бросать меня на целый год, - пожаловался я. - На полтора год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жалей меня, скажи: "Ах ты бедняжк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Ведь ты видишь, я добиваюсь этог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бсент, сигары, автомобили, столики на террасе каф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Я видел картину, я пытался разглядеть раму и уходил в темноту и </w:t>
      </w:r>
    </w:p>
    <w:p>
      <w:pPr>
        <w:pStyle w:val="Normal"/>
        <w:ind w:firstLine="51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возвращался на свет, и тогда была помада губ, шаль и тёмные глаза, </w:t>
      </w:r>
    </w:p>
    <w:p>
      <w:pPr>
        <w:pStyle w:val="Normal"/>
        <w:ind w:firstLine="51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много туши на ресницах.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Я подумал о балете, и тогда были арки, аллеи, багровые ковры и зелёный с </w:t>
        <w:tab/>
        <w:t>малиновым. Женщина в малиновом платье держала в руке стакан абсент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мутно. Лиловые тени глаз.</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Утро было тремя цветами: золотой, синий и белы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Болезнь уходила из тела и волочила за собой длинный шлейф,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в комнате был запах студёной свежести, - осенний сквозняк,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 и я понял, что в парке холодно, и листья деревьев высохл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я подумал: "Сон сменялся сном, но не было пробуждения. Что эт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потом: "Грациозные птицы на стене замка, сухим плющом опутаны стен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Знамёна ночного бала на утреннем сквозняк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ещё: "Париж. Мост над Сен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Бонапарта не было, но Франция осталась. И я узнал её. Её белый и </w:t>
        <w:tab/>
        <w:t>красны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неб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потом приехала Лида. Она спросила: "Это Донген?"</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я сказал: "Мне нравится, когда светло. Наверное, Бах чувствовал то же, когда услышал свою сюит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Лида попыталась напеть арию, сбилась. Эт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У тебя такая богемная обстановка, - сказала он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казал: "Потому что мебели н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риглядывалась к корешкам книг, кассет, пластинок. Это, наверное, очень дорого, снимать квартир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Дороже, чем год назад, - признался я. - Цены здорово подскочили.</w:t>
      </w:r>
    </w:p>
    <w:p>
      <w:pPr>
        <w:pStyle w:val="Normal"/>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ab/>
        <w:t>- Год назад, - сказала она тих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Душа ворковать отлетела на крыши, я слышу её, но всё тиш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это кровь перегоняет по трубам органа пальцев страсть ласк,</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е пой, нет, напои, мне твой голос как воздух, пить хочу я, пить тебя с губ,</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был гипсовой куклой, лицо - алебастр, в глазницах небо, но это маск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еба не было, только цвет, он здесь, стебель венчает упруги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хоботок бабочки ищет нектара сос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не трогал струн, а хотел играть, пальцы были как сумерки сонн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стомились струны, звука хотят, стон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Гипс осыпался, вот мои пальцы, сожми их, крепче, сожги их</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xml:space="preserve">и роди меня плотью от плоти твоей, кровью от крови губ, звуком от </w:t>
        <w:tab/>
        <w:t xml:space="preserve">стона </w:t>
        <w:tab/>
        <w:t>струн...</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у, и так далее. Я ждал тебя сегодня и, сходя с ума от желания, написал эту безделицу. Между прочим, ты знаешь, кажется, я снова научился писать стих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И снова подписываешься "Этьен"?</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ак я подписывал стихи в детств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потом Лида вспомнила про письма. Я просил Марию передать их мн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ередал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тот день она первый раз заговорила об отъезде. Я попросил её, чтобы она не уезжала. Она сказала, что останется ещё на неделю.</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приехали из ресторана. В комнате было тем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мотрел на цветные полосы на потолке, - две красные и одну зелёную,- отсветы неона с улиц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сказал: "Оставайся совсе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вздохнула, а потом сказала: "Ты это серьёз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помолчали. На улице проезжали машины, тихий шум. Цветные полосы на потолк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Две недели - это одно, - сказала она. - А день за днём, год за годом - совсем друго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Будь легкомысленной, - сказал я. - Знаешь, как это прият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потом сказал: "Зачем об этом думать? Себя не переживёш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сказала: "Это вер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о у меня семья. Муж.</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ромолча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огда она сказала: "Дети. Старшему уже девятый. Младшему шест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Критический возраст, - сказал я. - Когда мне было пять л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Тебя называли "аленделончико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я говорил: "Я самый красивый мальчик в город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Можно видеться чаще, - сказала Лида. - Я могла бы приезжать два раза в год.</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Здорово ты меня утешила. Молодец.</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посмеялись, но легче не стал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отпил из бокала и сказал: "Помнишь, как мы покупали шампанско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сказала: "Конечно, помню. Я обомлела, когда тебя увидел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я обрадовал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Потому что я стояла ближ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Человек на десять, наверное. Или больш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Да, наверно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О чём мы с тобой говорили? Ведь так долго стоял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Ой, не помню. Обо всё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потом ты отвезла меня домой на такси и отправилась на поиски подарка. Первую твою идею я переби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Когда же это было? - вспоминает он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восемьдесят первом. Девять лет прошло уж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повздыхали. Да, время лети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Лида сказала: "Поражаюсь я ей. Ты ведь видел её".</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Два года назад, - сказал я. - Но это несущественно. За те двадцать лет, что я её знаю, она нисколько не изменилас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Она не меняет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я сказал: "Кончится тем, что я выйду с ней, и мне будут говорить: "Какая у вас взрослая доч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За мужа меня уже принимал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Кончится тем, что мне скажут то же само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у, не говори так. Ты выглядишь чудес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Стараюсь, - сказала он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однёс ей янтарное колье. Она сначала сказала: "Ах! Обалден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стала любоваться им, а потом сказала: "Нет. Я не мог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я сказал: "Можешь не отворачиваться. Я же виж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Как я объясню, откуд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сех моих денег не хватит на тако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Чепуха. Скажешь, что это позолота, а янтарь искусственны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одпрыгнул и сорвал гроздь рябины. Горькая. Её мучили сомнения, но соблазн пересилил. Она надела и сказала: "В таком страшно на улицу выйт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опросил её сделать причёску на древнеегипетский манер. Она сказала: "Что за фантази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о сделала. Ей очень идёт. Как Элизабет Тэйлор. У неё красивый разрез глаз, не нужно даже дорисовывать. И длинные ресниц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прикрыла их, потом раскрыла и сказала: "Сколько же такое стои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отшутился. Она сказала, что знает, сколько. Я сказал, что сейчас обижусь. Она отступилась. Я стал рассказывать ей про шумеров.</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уехал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договорились, что я приеду в ноябре. В крайнем случае, в декабре. Обязатель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спросила, чем я занимаюсь. Я объясни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У нас это было бы, наверное, трудно.</w:t>
      </w:r>
    </w:p>
    <w:p>
      <w:pPr>
        <w:pStyle w:val="Normal"/>
        <w:rPr>
          <w:rFonts w:ascii="Times New Roman" w:hAnsi="Times New Roman" w:eastAsia="Times New Roman" w:cs="Times New Roman"/>
          <w:sz w:val="22"/>
          <w:szCs w:val="22"/>
          <w:lang w:val="ru-RU"/>
        </w:rPr>
      </w:pPr>
      <w:r>
        <w:rPr>
          <w:rFonts w:eastAsia="Times New Roman Cyr" w:cs="Times New Roman Cyr" w:ascii="Times New Roman Cyr" w:hAnsi="Times New Roman Cyr"/>
          <w:sz w:val="22"/>
          <w:szCs w:val="22"/>
          <w:lang w:val="ru-RU"/>
        </w:rPr>
        <w:tab/>
        <w:t>- А иначе почему я торчу в этом город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Тебе не нравится здес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Я здесь жив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Знаешь, жить в городе и хаять его, это... непорядочно что ли. Мы же не ублюдки какие-нибудь. Так что лучше ничего не буду говори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сказала: "Ты добился успех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у что ты, - сказал я. - Успех, это когда перспектив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ейчас, сама знаешь, какое время. Все крутятся. Никто не знает, что будет завтра. Какие уж тут перспектив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т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А я не думаю об этом. Себя не переживёш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У тебя хорошая отговорк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 Не единственна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а уехала. Я едва не заскулил. Возвращаться не хотелось, и весь оставшийся день я слонялся по паркам.</w:t>
      </w:r>
    </w:p>
    <w:p>
      <w:pPr>
        <w:pStyle w:val="Normal"/>
        <w:rPr>
          <w:rFonts w:ascii="Times New Roman" w:hAnsi="Times New Roman" w:eastAsia="Times New Roman" w:cs="Times New Roman"/>
          <w:sz w:val="22"/>
          <w:szCs w:val="22"/>
          <w:u w:val="single"/>
          <w:lang w:val="ru-RU"/>
        </w:rPr>
      </w:pPr>
      <w:r>
        <w:rPr>
          <w:rFonts w:eastAsia="Times New Roman Cyr" w:cs="Times New Roman Cyr" w:ascii="Times New Roman Cyr" w:hAnsi="Times New Roman Cyr"/>
          <w:sz w:val="22"/>
          <w:szCs w:val="22"/>
          <w:lang w:val="ru-RU"/>
        </w:rPr>
        <w:tab/>
        <w:t>А потом пришёл домой и стал разбирать письма.</w:t>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rPr>
          <w:rFonts w:ascii="Times New Roman" w:hAnsi="Times New Roman" w:eastAsia="Times New Roman" w:cs="Times New Roman"/>
          <w:sz w:val="22"/>
          <w:szCs w:val="22"/>
          <w:u w:val="single"/>
          <w:lang w:val="ru-RU"/>
        </w:rPr>
      </w:pPr>
      <w:r>
        <w:rPr>
          <w:rFonts w:eastAsia="Times New Roman" w:cs="Times New Roman" w:ascii="Times New Roman" w:hAnsi="Times New Roman"/>
          <w:sz w:val="22"/>
          <w:szCs w:val="22"/>
          <w:u w:val="single"/>
          <w:lang w:val="ru-RU"/>
        </w:rPr>
      </w:r>
    </w:p>
    <w:p>
      <w:pPr>
        <w:pStyle w:val="Normal"/>
        <w:jc w:val="right"/>
        <w:rPr>
          <w:rFonts w:ascii="Times New Roman" w:hAnsi="Times New Roman" w:eastAsia="Times New Roman" w:cs="Times New Roman"/>
          <w:sz w:val="22"/>
          <w:szCs w:val="22"/>
          <w:lang w:val="ru-RU"/>
        </w:rPr>
      </w:pPr>
      <w:r>
        <w:rPr>
          <w:rFonts w:eastAsia="Times New Roman Cyr" w:cs="Times New Roman Cyr" w:ascii="Times New Roman Cyr" w:hAnsi="Times New Roman Cyr"/>
          <w:i/>
          <w:iCs/>
          <w:sz w:val="22"/>
          <w:szCs w:val="22"/>
          <w:u w:val="single"/>
          <w:lang w:val="ru-RU"/>
        </w:rPr>
        <w:t>Выдержки из переписки.  Май 1989 г. - июнь 19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к Марии, 30. 05.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ab/>
        <w:tab/>
        <w:tab/>
        <w:tab/>
      </w:r>
      <w:r>
        <w:rPr>
          <w:rFonts w:eastAsia="Times New Roman Cyr" w:cs="Times New Roman Cyr" w:ascii="Times New Roman Cyr" w:hAnsi="Times New Roman Cyr"/>
          <w:sz w:val="22"/>
          <w:szCs w:val="22"/>
          <w:u w:val="single"/>
          <w:lang w:val="ru-RU"/>
        </w:rPr>
        <w:t>Мессалин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Всё кончено, нет больше сил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Размеренно дыш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Так хочется разбиться, милы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О блядскую кров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Покоя нет, есть только смут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И ночь без масок дн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Нет века, лишь одна минут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Бездонного огн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Покоя нет, и в круговерт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Мученья не избы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Скажи, к чему бояться смерт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Когда тебе не жи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Всегда найдутся легион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Найдётся нож и яд,</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Имперской власти пантеон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Над пропастью паря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Один лишь шаг, не бойся, пада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К началу всех нача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Крушенье - вот твоя наград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Когда не устоя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И кончено. Нет больше сил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Размеренно дыш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Так хочется разбиться, милы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О блядскую кроват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к Марии, 28. 06.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начинаю много писать. Если это не трудно для тебя, передай с кем-нибудь мою печатную машинку. Я встречу поезд.</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мог бы взять в прокат, но я очень зажат с деньгами".</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Марии, 04. 07.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ысылаю тебе машинку и деньги. Ты поросёнок. Почему сразу же не написал, что на мели? Теперь-то я буду бдительнее".</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к Марии 07. 07.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хочу всего лишь очистить великое учение Христа от накипи предрассудков, которая напластовалась на него... Открывать человеку возможности для его развития, а не закрывать их, не сковывать его гений... Не голос догмы, но живой голос собственного призвания. Это путь любви, наслаждения, совершенного удовлетворения от жизни".</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Марии, 16. 07.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не нелегко вести с тобой философскую дискуссию. Твои познания не сравнить с моими, но мне не нравится, когда ты говоришь "новое". Когда говорят, что это что-то новое, то обычно отзываются с презрением ко всему "старому". Ты не думаешь, что создаёшь всего лишь новый тип Сверхчеловек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к Марии, 26. 07.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pPr>
      <w:r>
        <w:rPr>
          <w:rFonts w:eastAsia="Times New Roman Cyr" w:cs="Times New Roman Cyr" w:ascii="Times New Roman Cyr" w:hAnsi="Times New Roman Cyr"/>
          <w:sz w:val="22"/>
          <w:szCs w:val="22"/>
          <w:lang w:val="ru-RU"/>
        </w:rPr>
        <w:tab/>
        <w:t>"Наверное, я не совсем удачно сформулировал свои мысли, и ты не совсем верно меня поняла. Я вовсе не утверждаю, что благо - это то, чего ещё никто не видел и не знал, то, чего ещё не было на свете. Я вовсе не собираюсь называть шесть тысячелетий земной цивилизации</w:t>
      </w:r>
      <w:r>
        <w:rPr>
          <w:rFonts w:eastAsia="Times New Roman" w:cs="Times New Roman" w:ascii="Times New Roman" w:hAnsi="Times New Roman"/>
          <w:sz w:val="22"/>
          <w:szCs w:val="22"/>
          <w:lang w:val="ru-RU"/>
        </w:rPr>
        <w:t xml:space="preserve"> </w:t>
      </w:r>
      <w:r>
        <w:rPr>
          <w:rFonts w:eastAsia="Times New Roman Cyr" w:cs="Times New Roman Cyr" w:ascii="Times New Roman Cyr" w:hAnsi="Times New Roman Cyr"/>
          <w:sz w:val="22"/>
          <w:szCs w:val="22"/>
          <w:lang w:val="ru-RU"/>
        </w:rPr>
        <w:t>средневековьем, боже упаси. Напротив, я утверждаю, что гений не только существовал во все времена, но и был всегда единственным двигателем подлинного прогресса. Но не нужно брать за образец для подражания Рафаэля или Бетховена. Нельзя быть таким, какими были они, гений не имеет аналогов, он неповторим, и чтобы следовать тому же пути, что и Леонардо или Моцарт, или Гершвин, не нужно пытаться копировать их, нужно идти своим путём, единственным праведным, чтобы быть столь же гениальны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У нас на полке стоит книжка про Гершвина. Открой её и найди эпизод, где Гершвин просит Равеля, чтобы тот давал ему уроки. Равель отвечает: "Будьте первосортным Гершвином. Зачем вам быть второсортным Равеле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итайцы выразились ещё категоричнее: "Встретишь Будду, убей Будду".</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Марии, 03. 08.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ы очень подробно пытаешься растолковать мне свои позиции. Но ведь нам достаточно просто поговорить, правда? Если ты берёшься за серьёзное дело, тебе следует экономнее расходовать свои силы и не перегружать себя. Ты знаешь, я никогда не обвиню тебя в высокомерии, а потому прошу тебя, береги себ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к Марии, 09. 08.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ы просишь, чтобы я берёг себя. Что это значит? Смысл жизни человека в том, чтобы извлечь из себя всё до конца. Всю жизнь свою вложить в то, что он делает. Это ницшеанское стремление к самоуничтожению. Добро отличается от зла тем, что его никогда не бывает слишком много, в то время как зла, напротив, всегда слишком мног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Если мы будем сдержаны по отношению к самым близким людям, то перед кем тогда вообще стоит выкладыватьс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к Марии, 16. 08.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ы парим над пропастью. Ни один архитектор не способен создать ничего подобного. Я аплодирую братьям и сёстрам своим, даже не зная их лиц, не зная метража их квартир и телефонных номеров. Или даже их нет вовсе, но не зная об этом, я аплодирую и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говорю: "Смотрите! Вот полёт над пропастью".</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к Марии, 19. 08.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 нашем времени писал ещё Гофман. Суди сама: "В то несчастное время, когда язык природы не будет более понятен выродившемуся поколению людей... в это несчастное время вновь возгорится огонь Саламандра." ("Золотой горшок.")</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Марии, 10. 10.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Будь осторожнее. Мне не нравится твой китайский юмор".</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Марии, 15. 08.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не кажется, что ты должен быть очень осторожен и чувствовать большую ответственность за всё, что ты говоришь людям, и за то, как это отразится на их жизни. Ведь ты, по сути, вводишь нового человека в мир".</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к Марии, 22. 08.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аждый человек обязан отвечать только перед Богом и только за самого себя. Я не чувствую ни малейшей ответственности за кого бы то ни было, кроме себя самого, за чьи бы то ни было дела, кроме своих собственных. Если кто-нибудь, прочитав мою статью, выпьет затем литр самогона и в порыве чувств прирежет кого-нибудь, то я вовсе не считаю себя ответственным за это. Я исполняю свой долг, и только. Долг перед Богом. И перед тобой".</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Марии, 29. 08.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исала тебе, чтобы ты был осторожнее, не потому что я сомневаюсь в том, что ты и сам разберёшься, что и как. Просто легко можно поддаться порыву эмоций, а тогда как ты сможешь себя контролиров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рочитала в Евангелии: "По плоду узнаете дерев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Что ты думаешь об этом?"</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моего письма, 10. 09.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pPr>
      <w:r>
        <w:rPr>
          <w:rFonts w:eastAsia="Times New Roman" w:cs="Times New Roman" w:ascii="Times New Roman" w:hAnsi="Times New Roman"/>
          <w:sz w:val="22"/>
          <w:szCs w:val="22"/>
          <w:lang w:val="ru-RU"/>
        </w:rPr>
        <w:tab/>
        <w:t>"</w:t>
      </w:r>
      <w:r>
        <w:rPr>
          <w:rFonts w:eastAsia="Times New Roman Cyr" w:cs="Times New Roman Cyr" w:ascii="Times New Roman Cyr" w:hAnsi="Times New Roman Cyr"/>
          <w:sz w:val="22"/>
          <w:szCs w:val="22"/>
          <w:lang w:val="ru-RU"/>
        </w:rPr>
        <w:t>Если ты вырастишь яблоню, и на ней будут яблоки, а потом придёт кто-нибудь и польёт их ядохимикатами, а ребёнок сорвёт яблоко и съест, то кто виноват в том, что яблоко худое? Ты, вырастивший яблоню, или тот, кто отравил её?</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Если в людях просыпается их собственная животность, то я не в состоянии искоренить её, увы. Я могу сделать очень немногое, но то, что я могу, я должен сделать. Никто другой не сделает этого, если этого не сделаю 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моего письма, 13. 09.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том, что это так хрупко, видимо, есть некий смыс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ы стоишь на балконе, и я заставляю свой голос нарушить молчань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ab/>
        <w:t>чтобы признаться в любв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то поёт так? Я не знаю.</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ожет быть, птица в ветвях? Я не знаю.</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хочу так немного сказа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ли просто встать на колени, не задев тебя голосом слов.</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едь это так хрупк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моего письма, 18. 09.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церкви торгуют мороженым, мимо как по туннелю проносятся кролики в автомобилях, а кто-то стоит на коленях и просит своих палачей подождать.</w:t>
      </w:r>
    </w:p>
    <w:p>
      <w:pPr>
        <w:pStyle w:val="Normal"/>
        <w:rPr/>
      </w:pPr>
      <w:r>
        <w:rPr>
          <w:rFonts w:eastAsia="Times New Roman Cyr" w:cs="Times New Roman Cyr" w:ascii="Times New Roman Cyr" w:hAnsi="Times New Roman Cyr"/>
          <w:sz w:val="22"/>
          <w:szCs w:val="22"/>
          <w:lang w:val="ru-RU"/>
        </w:rPr>
        <w:tab/>
        <w:t>Он хочет молиться. Ему говорят: "Три минуты</w:t>
      </w:r>
      <w:r>
        <w:rPr>
          <w:rFonts w:eastAsia="Times New Roman" w:cs="Times New Roman" w:ascii="Times New Roman" w:hAnsi="Times New Roman"/>
          <w:sz w:val="22"/>
          <w:szCs w:val="22"/>
          <w:lang w:val="ru-RU"/>
        </w:rPr>
        <w:t>".</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ак твоё имя, принц?</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Чёрное поле и костры огня на нём белые, это наш герб. Историки найдут фамильное сходство в портретах.</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беру в руки скрипку и говорю: "Мы впишем свои телефоны в альбом Того, Кто нас создал".</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моего письма, 30. 09.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 ужасу своему замечаю, что начинаю превращаться в какого-то бодхисаттву. Всегда терпеть не мог этих всезнающих гуру, наставников.</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о я не могу изолироваться от людей, мне не удалось бы это, даже если бы я и попытался. Я пытался уже делать это. Я не могу молчать, когда вижу или слышу какую-нибудь дурость. Я говорю, и так начинается моя проповед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апишу подробнее, когда сам толком разберус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моего письма, 06. 10.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езут хоронить Пушкина. "Кого хоронят-то?" - "Да Пушкина какого-т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друг оказывается, что о тебе никто и не слыхал вовсе. Обидно, знаете. Да-с".</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моего письма, 17. 10.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не очень не хватает тебя. Иногда я сильно устаю, и у меня опять начались эти мерзкие головные боли. Но это мелочи. Главное, что я не могу понять, понимают меня или нет? Я не вижу, чтобы кто-нибудь спешил изменить что-то в своей жизни. Может быть, они уже безнадёжно выродилис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P. S. И почему бы не выпускать таблетки чистого кофеин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Марии, 22. 10.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ы пишешь, что разочарован в людях. Но ведь их тоже легко понять. Они вовсе не настолько компетентны в философии, чтобы с уверенностью оценить то, что ты говоришь им, твои доводы. Как они могут судить о них, подумай сам? И потом, я знаю, как это нелегко, наизлом менять свою жизнь, зачёркивая все прежние свои устремления. Тем более, следуя чьим-то советам. Это очень непросто, поверь. Попробуй, если удастся, направить их мысли так, чтобы они сами убедили себя в том, в чём ты хочешь их убедит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P.S. Я собираю посылку. В ней будут таблетки. Они очень хорошо помогают".</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моего письма, 21. 10.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писал тебе в прошлый раз, когда пребывал в унынии, и наверное, несколько сгустил краски. Если я буду писать мрачно, не обращай внимания. Просто плохое настроение. Я вовсе не бессилен. Слово - это, действительно, великая сила, а им я, слава богу, владею".</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моего письма, 28. 10.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ногда не остаётся ничего другого, как закатить истерику. Я понимаю, это не очень убедительный метод. Но как ещё защищатьс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моего письма, 12. 11.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руднодоступно для понимания! Как тебе это нравится?</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не видел, чтобы в чьей-нибудь квартире драгоценности валялись бы где попало, на полу или на кухонном столе, а стекляшки хранились бы под семью замками. Чем возвышеннее, чем вдохновеннее произведение, тем меньшему числу людей оно доступно. Это же так естествен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ечать гения не доступна зрению и слуху того, в ком гениальности нет ни на грош".</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моего письма, 20. 11.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ыродившееся племя! Несчастное выродившееся племя. Если в один день вся их планета взлетит на воздух, никто кроме них не будет в этом виноват. Хотя смеяться по этому поводу тоже непорядочно. Как ты думаеш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К тому же им тяжело. Ведь человек несёт на своих плечах груз всей Вселенной".</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моего письма, 25. 11.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читай только, что эти кретины пишут в своих идиотских статейках!"</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Марии, 30. 11.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ы переживаешь, что до людей не доходит то, что ты говоришь, и при этом злишься, когда в газете или журнале печатают какую-нибудь глупость. Ты ведёшь себя не слишком разумно, ты не находишь? Прошу тебя, не принимай всё так близко к сердц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эгви иль туо корсо э ляшья дир ле дженти".</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к Марии, 07. 12.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Данте... его оценки не всегда на высоте его небес. Мне не по душе его догматизм. И всё же, нельзя упрекнуть его в непоследовательности. Ему удалось сделать то, что удалось сделать лишь очень немногим (Баху, Битлз, Ньютону и т. д.) - создать замкнутый объём, создать мир предсказуемых реакций... Мне нравится у него фраза: "Мы - звёзды во тьме". Кажется, из "Чистилища", не помню номер стих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моего письма, 13. 12. 89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как бездомная собака. Всякий дурак может швырнуть в меня камень. Или пнуть ногой. А теплее всего лежать оказывается на канализационных люках".</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Марии, 31. 01. 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С твоей стороны не очень-то любезно так долго не писат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Марии, 14. 02. 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тревожусь за тебя. Что случилось? Почему ты не пишешь?"</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Марии, 26. 02. 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Что случилось? Неужели так трудно чиркнуть хоть пару строчек?"</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моего письма, 23. 02. 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гений. Впрочем, когда так метёт, и из серого неба валит серый снег на серый асфальтобетон, трудно судить. Остаётся лишь уповать на эт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моего письма, 06. 03. 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адо быть искренним до конца. Неискренность - тревожный симптом. Но быть искренним - значит быть беззащитным. Что эт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голову упорно лезет какой-то мужик. Будто бы он смеётся и фокус на столе показывает с разноцветными горошинами, смотрит на меня, а я на руках у Марии. Он достаёт трубку, но Мария говорит: "Не курил бы ты здесь. Ребёнок всё-так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 он уходит на балкон, а в небе облак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ервый раз это появилось после того, как я увидел пластинку Телеманна. На её конверте какой-то тип с виолончелью ухмылялся, такой довольный, как будто он и есть Телеманн собственной персон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 тот день на "Октябрьской" что-то невероятное творилось. Никогда не видел такого количества немецких пластинок, ошалел с непривычки и нахапал от души. А потом поехал на вокзал встречать Лид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Раз я помню слова, то значит, я говорил уже? Сколько же мне было лет? И что это за мужик так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Чувствую, не вытерплю, спрошу у Марии.</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Марии, 23. 03. 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не кажется, ты слишком резок, и это ещё больше будет настраивать против тебя всех. Вряд ли они заслуживают ненависти, ведь они так несчастны. Правда? Старайся избегать ненависти. Постарайся. Я знаю, как это трудн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к Марии, 28. 03. 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всегда буду говорить только то, что думаю. А как к этому отнесётся кто-то там, это его проблема, а не моя. Я не отвечаю за людское пристрастие к лицемерию и лжи. Они так привыкли лгать себе, что им не остаётся ничего другого, как лгать друг другу. Они так привыкли лгать друг другу, что им не остаётся ничего больше, как лгать самим себе".</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к Марии, 06. 04. 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устал без конца превращаться в железо. Мне надоела роль железного дровосека. К тому же, в отличие от него, у меня есть сердц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Они, может быть, и не против оставаться скотами, но я вовсе не хочу, чтобы они угробили землю. На ней, между прочим, живу и я. Но это ещё ладно. На ней живёшь ты".</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к Марии, 21. 04. 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Есть вещи, с которыми я не могу мириться, но я ни с кем не хочу воевать. Есть вещи, вызывающие у меня презрение, но я не презираю людей. Как мне это объяснить им?"</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моего письма, 24. 04. 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еня блокируют со всех сторон. Только непонятно, зачем".</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моего письма, 29. 04. 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pPr>
      <w:r>
        <w:rPr>
          <w:rFonts w:eastAsia="Times New Roman Cyr" w:cs="Times New Roman Cyr" w:ascii="Times New Roman Cyr" w:hAnsi="Times New Roman Cyr"/>
          <w:sz w:val="22"/>
          <w:szCs w:val="22"/>
          <w:lang w:val="ru-RU"/>
        </w:rPr>
        <w:tab/>
        <w:t>"Какая унылая жизнь у бедных иностранцев! Разъезжать и осматривать наши засаленные достопримечательности</w:t>
      </w:r>
      <w:r>
        <w:rPr>
          <w:rFonts w:eastAsia="Times New Roman" w:cs="Times New Roman" w:ascii="Times New Roman" w:hAnsi="Times New Roman"/>
          <w:sz w:val="22"/>
          <w:szCs w:val="22"/>
          <w:lang w:val="ru-RU"/>
        </w:rPr>
        <w:t>".</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к Марии, 03. 05. 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е, кто играют на животных инстинктах, легче добиваются понимания. Как это ни печально. А впрочем, какое мне дело до них!</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P. S. Я люблю теб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Марии, 13. 05. 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Чтобы плыть, нужно забыть про глубину. Помнишь нашу поездку?</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P. S. Я всегда любила теб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Разве это можно забыть? Разве это можно вспомнить до конц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к Марии, 06. 05. 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На автотрассе великих кумиров время утомительно как навязчивое тесто пейзажа, и машины терзают закат, заставляя его не кончатьс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письма Марии, 08. 06. 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Ты опять не на шутку замолчал".</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моего письма, 08. 06. 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Посылаю тебе новое стихотворение. Кажется, получилось неплохо".</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Из моего письма, 19. 06. 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Я не бодхисаттва. Просто я - это я. Леннон был прав, это прекрасно.</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P. S. Я люблю тебя, Мария".</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Times New Roman Cyr" w:cs="Times New Roman Cyr" w:ascii="Times New Roman Cyr" w:hAnsi="Times New Roman Cyr"/>
          <w:sz w:val="22"/>
          <w:szCs w:val="22"/>
          <w:u w:val="single"/>
          <w:lang w:val="ru-RU"/>
        </w:rPr>
        <w:t>Из письма от 08. 06. 90 г.</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Церковный свечной угар</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и чад от ревущих моторов,</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острые искры мороза, осколк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рождественских стёкол</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хрустят под ногами.</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Крылья ангелов над маяками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неверный лёд переправы на Аваллон.</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Свет, отливающий ртутью и бронзо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над бензозаправками звёзды,</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над снегом металл ступеней оборван,</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вмёрзший во тьму караван.</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Я отрываюсь,</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я исчезаю</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в скорости и высоте,</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а моё тело падает, падает</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вниз, к немецким камням и французским дворца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английским озёра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и надо мною одно лишь оно -</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сивиллово небо, глазом белым</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ab/>
        <w:tab/>
        <w:t>косящее в сторону Вифлеема</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Вчера я сжёг свои письма. Выписал немного и сжёг.</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Лида прислала телеграмму. Два дня назад, но я не могу сейчас уехать. К Рождеству вырвусь непременно, так и написал ей.</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Мария удивляется, почему это я пишу письма Лиде на её адрес. Разыгрывает удивление. Чтобы она да не поняла.</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А меня больше всего занимает один вопрос.</w:t>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ab/>
        <w:t>Что бы такого подарить Марии на Рождество? Может быть, шубку?</w:t>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rPr>
          <w:rFonts w:ascii="Times New Roman" w:hAnsi="Times New Roman" w:eastAsia="Times New Roman" w:cs="Times New Roman"/>
          <w:i/>
          <w:i/>
          <w:iCs/>
          <w:sz w:val="22"/>
          <w:szCs w:val="22"/>
          <w:u w:val="single"/>
          <w:lang w:val="ru-RU"/>
        </w:rPr>
      </w:pPr>
      <w:r>
        <w:rPr>
          <w:rFonts w:eastAsia="Times New Roman" w:cs="Times New Roman" w:ascii="Times New Roman" w:hAnsi="Times New Roman"/>
          <w:i/>
          <w:iCs/>
          <w:sz w:val="22"/>
          <w:szCs w:val="22"/>
          <w:u w:val="single"/>
          <w:lang w:val="ru-RU"/>
        </w:rPr>
      </w:r>
    </w:p>
    <w:p>
      <w:pPr>
        <w:pStyle w:val="Normal"/>
        <w:rPr>
          <w:rFonts w:ascii="Times New Roman" w:hAnsi="Times New Roman" w:eastAsia="Times New Roman" w:cs="Times New Roman"/>
          <w:i/>
          <w:i/>
          <w:iCs/>
          <w:sz w:val="22"/>
          <w:szCs w:val="22"/>
          <w:u w:val="single"/>
          <w:lang w:val="ru-RU"/>
        </w:rPr>
      </w:pPr>
      <w:r>
        <w:rPr>
          <w:rFonts w:eastAsia="Times New Roman" w:cs="Times New Roman" w:ascii="Times New Roman" w:hAnsi="Times New Roman"/>
          <w:i/>
          <w:iCs/>
          <w:sz w:val="22"/>
          <w:szCs w:val="22"/>
          <w:u w:val="single"/>
          <w:lang w:val="ru-RU"/>
        </w:rPr>
      </w:r>
    </w:p>
    <w:p>
      <w:pPr>
        <w:pStyle w:val="Normal"/>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jc w:val="right"/>
        <w:rPr>
          <w:rFonts w:ascii="Times New Roman" w:hAnsi="Times New Roman" w:eastAsia="Times New Roman" w:cs="Times New Roman"/>
          <w:i/>
          <w:i/>
          <w:iCs/>
          <w:sz w:val="22"/>
          <w:szCs w:val="22"/>
          <w:lang w:val="ru-RU"/>
        </w:rPr>
      </w:pPr>
      <w:r>
        <w:rPr>
          <w:rFonts w:eastAsia="Times New Roman" w:cs="Times New Roman" w:ascii="Times New Roman" w:hAnsi="Times New Roman"/>
          <w:sz w:val="22"/>
          <w:szCs w:val="22"/>
          <w:lang w:val="ru-RU"/>
        </w:rPr>
        <w:t xml:space="preserve">                                                                                           </w:t>
      </w:r>
    </w:p>
    <w:p>
      <w:pPr>
        <w:pStyle w:val="Normal"/>
        <w:jc w:val="right"/>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jc w:val="right"/>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jc w:val="right"/>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jc w:val="right"/>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jc w:val="right"/>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jc w:val="right"/>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rFonts w:ascii="Times New Roman" w:hAnsi="Times New Roman" w:eastAsia="Times New Roman" w:cs="Times New Roman"/>
          <w:i/>
          <w:i/>
          <w:iCs/>
          <w:sz w:val="22"/>
          <w:szCs w:val="22"/>
          <w:lang w:val="ru-RU"/>
        </w:rPr>
      </w:pPr>
      <w:r>
        <w:rPr>
          <w:rFonts w:eastAsia="Times New Roman" w:cs="Times New Roman" w:ascii="Times New Roman" w:hAnsi="Times New Roman"/>
          <w:i/>
          <w:iCs/>
          <w:sz w:val="22"/>
          <w:szCs w:val="22"/>
          <w:lang w:val="ru-RU"/>
        </w:rPr>
      </w:r>
    </w:p>
    <w:p>
      <w:pPr>
        <w:pStyle w:val="Normal"/>
        <w:rPr/>
      </w:pP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i/>
          <w:iCs/>
          <w:sz w:val="22"/>
          <w:szCs w:val="22"/>
          <w:lang w:val="ru-RU"/>
        </w:rPr>
        <w:t>Иллюстрации в тексте</w:t>
      </w:r>
      <w:r>
        <w:rPr>
          <w:rFonts w:eastAsia="Times New Roman" w:cs="Times New Roman" w:ascii="Times New Roman" w:hAnsi="Times New Roman"/>
          <w:b/>
          <w:bCs/>
          <w:i/>
          <w:iCs/>
          <w:sz w:val="22"/>
          <w:szCs w:val="22"/>
          <w:lang w:val="ru-RU"/>
        </w:rPr>
        <w:t xml:space="preserve">:  </w:t>
      </w:r>
      <w:r>
        <w:rPr>
          <w:rFonts w:eastAsia="Times New Roman Cyr" w:cs="Times New Roman Cyr" w:ascii="Times New Roman Cyr" w:hAnsi="Times New Roman Cyr"/>
          <w:i/>
          <w:iCs/>
          <w:sz w:val="22"/>
          <w:szCs w:val="22"/>
          <w:lang w:val="ru-RU"/>
        </w:rPr>
        <w:t>Елена Исмайлова</w:t>
      </w:r>
      <w:r>
        <w:rPr>
          <w:rFonts w:eastAsia="Times New Roman" w:cs="Times New Roman" w:ascii="Times New Roman" w:hAnsi="Times New Roman"/>
          <w:b/>
          <w:bCs/>
          <w:i/>
          <w:iCs/>
          <w:sz w:val="22"/>
          <w:szCs w:val="22"/>
          <w:lang w:val="ru-RU"/>
        </w:rPr>
        <w:t>.</w:t>
      </w:r>
    </w:p>
    <w:sectPr>
      <w:footerReference w:type="default" r:id="rId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1"/>
    <w:family w:val="swiss"/>
    <w:pitch w:val="variable"/>
  </w:font>
  <w:font w:name="Bookman Old Style">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Bookman Old Style Cyr">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MS Sans Serif;Arial"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Bookman Old Style;Times New Roman" w:hAnsi="Bookman Old Style;Times New Roman" w:eastAsia="Bookman Old Style;Times New Roman" w:cs="Bookman Old Style;Times New Roman"/>
      <w:i/>
      <w:iCs/>
      <w:sz w:val="48"/>
      <w:szCs w:val="48"/>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10"/>
        <w:tab w:val="left" w:pos="0" w:leader="none"/>
        <w:tab w:val="left" w:pos="709" w:leader="none"/>
        <w:tab w:val="left" w:pos="8804" w:leader="none"/>
        <w:tab w:val="left" w:pos="9372" w:leader="none"/>
        <w:tab w:val="left" w:pos="9798" w:leader="none"/>
      </w:tabs>
      <w:ind w:right="-1726" w:hanging="0"/>
    </w:pPr>
    <w:rPr>
      <w:rFonts w:ascii="Times New Roman" w:hAnsi="Times New Roman" w:eastAsia="Times New Roman" w:cs="Times New Roman"/>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0:53:00Z</dcterms:created>
  <dc:creator>1</dc:creator>
  <dc:description/>
  <dc:language>en-US</dc:language>
  <cp:lastModifiedBy>Bunker</cp:lastModifiedBy>
  <dcterms:modified xsi:type="dcterms:W3CDTF">2000-09-20T10:53:00Z</dcterms:modified>
  <cp:revision>1</cp:revision>
  <dc:subject/>
  <dc:title>МАРИЯ</dc:title>
</cp:coreProperties>
</file>